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639"/>
        <w:gridCol w:w="3140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postępowani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dokument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załącznika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ZSG.CKZ.081/2/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19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ór umowy dla części I do I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6a</w:t>
            </w:r>
          </w:p>
        </w:tc>
      </w:tr>
    </w:tbl>
    <w:p>
      <w:pPr>
        <w:pStyle w:val="Normal"/>
        <w:spacing w:lineRule="auto" w:line="312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Normal"/>
        <w:spacing w:lineRule="auto" w:line="312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mowa nr………………………..</w:t>
      </w:r>
    </w:p>
    <w:p>
      <w:pPr>
        <w:pStyle w:val="Normal"/>
        <w:spacing w:lineRule="auto" w:line="312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>……………... roku</w:t>
      </w:r>
      <w:r>
        <w:rPr>
          <w:rFonts w:cs="Arial" w:ascii="Arial" w:hAnsi="Arial"/>
          <w:sz w:val="22"/>
          <w:szCs w:val="22"/>
        </w:rPr>
        <w:t>, pomiędzy: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owiatem Wielickim – Zespołem Szkół w Gdowie; 32-420 Gdów 405</w:t>
      </w:r>
      <w:r>
        <w:rPr>
          <w:rFonts w:cs="Arial" w:ascii="Arial" w:hAnsi="Arial"/>
          <w:sz w:val="22"/>
          <w:szCs w:val="22"/>
        </w:rPr>
        <w:t xml:space="preserve">, Beneficjentem projektu „Centrum Kompetencji Zawodowych w Gdowie II”  nr RPMP.10.02.02-12-0044/19, reprezentowanym przez: </w:t>
        <w:br/>
        <w:t>Anetę Stanisz – Dyrektora Zespołu Szkół w Gdowie działającego na podstawie pełnomocnictwa udzielonego Uchwałą Zarządu Powiatu Wielickiego nr 55/194/2019 z dnia 9 grudnia 2019 roku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Głównego Księgowego – Barbary Sikora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,, Zamawiającym’’</w:t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32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2"/>
        <w:spacing w:lineRule="auto" w:line="312"/>
        <w:rPr/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ącym działalność gospodarcza pod nazwą/spółką </w:t>
      </w:r>
      <w:r>
        <w:rPr>
          <w:rFonts w:cs="Arial" w:ascii="Arial" w:hAnsi="Arial"/>
          <w:b/>
          <w:sz w:val="22"/>
          <w:szCs w:val="22"/>
        </w:rPr>
        <w:t xml:space="preserve"> ……………… </w:t>
      </w:r>
      <w:r>
        <w:rPr>
          <w:rFonts w:cs="Arial" w:ascii="Arial" w:hAnsi="Arial"/>
          <w:sz w:val="22"/>
          <w:szCs w:val="22"/>
        </w:rPr>
        <w:t>z siedzibą w …………………. , NIP: ……………..; REGON: …………….. KRS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32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…………………………………… 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,, Wykonawcą’’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lej łącznie zwane „Stronami”, a każda z osobna „Stroną”)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oświadczają, że niniejsza umowa zawarta jest w wyniku rozstrzygnięcia postępowania prowadzonego na podstawie art. 39 Ustawy z dnia 29 stycznia 2004 r. Prawo zamówień publicznych (tekst jednolity Dz.U. z 2019 r. poz. 1843 z późn. zm.), o następującej treści:</w:t>
      </w:r>
    </w:p>
    <w:p>
      <w:pPr>
        <w:pStyle w:val="Normal"/>
        <w:spacing w:lineRule="auto" w:line="312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, a Wykonawca zobowiązuje się zgodnie ze złożoną ofertą do sprzedaży</w:t>
        <w:br/>
        <w:t xml:space="preserve"> i dostarczenia Zamawiającemu: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ęści I – 21 zestawów komputerowych oraz 1 sztuki monitora dotykowego do pracowni informatycznej objętych zwolnieniem z VAT – wraz z usługą montażu monitora 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części II – 10 zestawów części komputerowych objętych stawką podstawową podatku VAT (23%)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części III – 1 drona objętego stawką podstawową podatku VAT (23%)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części IV – 2 stołów warsztatowych do montażu komputerów z gniazdami elektrycznymi oraz szufladami objętego stawką podstawową podatku VAT (23%)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jest współfinansowany ze środków Unii Europejskiej w ramach Europejskiego Funduszu Społeczn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rzedmiotu umowy następuje w ramach projektu pn.: „Centrum Kompetencji Zawodowych w Gdowie II” RPMP.10.02.02-12-0044/19, który realizowany jest w ramach Regionalnego Programu Operacyjnego Województwa Małopolskiego na lata 2014-2020 – Poddziałanie 10.2.2. Kształcenie zawodowe uczniów – SPR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wraz z integralnymi załącznikami, ze złożoną ofertą z dnia ……….. 2020 stanowią uzupełnienie niniejszej umowy w elementach nieuregulowanych jej zapisami i mają moc obowiązującą stron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i szczegółowy opis przedmiotu zamówienia z uwzględnieniem parametrów</w:t>
      </w:r>
    </w:p>
    <w:p>
      <w:pPr>
        <w:pStyle w:val="Normal"/>
        <w:widowControl/>
        <w:tabs>
          <w:tab w:val="clear" w:pos="709"/>
          <w:tab w:val="left" w:pos="-284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znych został zawarty w załączniku nr 1 do ogłoszenia. </w:t>
      </w:r>
    </w:p>
    <w:p>
      <w:pPr>
        <w:pStyle w:val="Normal"/>
        <w:tabs>
          <w:tab w:val="clear" w:pos="709"/>
          <w:tab w:val="left" w:pos="-284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Termin dostawy </w:t>
      </w:r>
      <w:r>
        <w:rPr>
          <w:rFonts w:cs="Arial" w:ascii="Arial" w:hAnsi="Arial"/>
          <w:b/>
          <w:sz w:val="22"/>
          <w:szCs w:val="22"/>
        </w:rPr>
        <w:t>wynosi 14 dni od daty podpisania niniejszej umowy</w:t>
      </w:r>
      <w:r>
        <w:rPr>
          <w:rFonts w:cs="Arial" w:ascii="Arial" w:hAnsi="Arial"/>
          <w:sz w:val="22"/>
          <w:szCs w:val="22"/>
        </w:rPr>
        <w:t xml:space="preserve">. W przypadku części I termin dostawy określa końcową datę montażu monitora w sali Zespołu Szkół w Gdowie wskazanej przez Zamawiającego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sprzęt, o którym mowa w § 1 ust.1 jest wolny od jakichkolwiek usterek, jest fabrycznie nowy i nie jest obciążony prawami na rzecz osób trzecich, pochodzi z autoryzowanego kanału dystrybucji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 także, że sprzęt posiada wymagane parametry techniczne, znajduje się w stanie nieuszkodzonym, jest sprawny technicznie, spełnia wymagane polskim prawem norm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urządzenia, w odniesieniu, do których przepisy prawa nakładają obowiązek posiadania certyfikatu zgodności CE, posiadają tenże certyfikat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enia przedmiotu umowy w fabrycznych opakowaniach wraz z dokumentacją użytkową opisującą, w języku polskim funkcje i sposób eksploatacji sprzętu, instrukcjami obsługi, konserwacji, gwarancjami itp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szty transportu, opakowania i montażu przedmiotu zamówienia pokrywa Wykonawca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przedmiot umowy na miejsce wskazane przez Zamawiającego, znajdujące się w pod adresem: Zespół Szkół w Gdowie - 32-420 Gdów 405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</w:tabs>
        <w:jc w:val="both"/>
        <w:rPr/>
      </w:pPr>
      <w:r>
        <w:rPr>
          <w:rFonts w:cs="Arial" w:ascii="Arial" w:hAnsi="Arial"/>
        </w:rPr>
        <w:t>Zamawiający zobowiązuje się w terminie 2 dni roboczych od podpisania niniejszej umowy dla części I do przekazania Wykonawcy zaświadczenia na podstawie art. 83 ust. 14 pkt 1 ustawy z dnia 11 marca 2004 r. o podatku od towarów i usług (t.j. Dz.U. z 2020 r. poz. 106 z późn. zm.)  w celu zastosowania przez niego stawki podatku w wysokości 0%, o której mowa w art. 83 ust. 1 pkt 26 przy zachowaniu warunków, o których mowa w art. 83 ust. 13–15 ustawy z dnia 11 marca 2004 roku o podatku od towarów i usług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3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ealizacji części I dotyczącej montażu monitora w sali Zespołu Szkół w Gdowie wskazanej przez Zamawiającego przedmiot zamówienia obejmuje: wniesienie, zawieszenie we wskazanym miejscu, podłączenie do sieci elektrycznej oraz internetowej, dokonanie testów oraz ustawienie parametrów sprzętu, a także instruktarz dla wskazanych przez Zamawiającego dwóch pracowników Zespołu Szkół w Gdowi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montażu monitora w  sali Zespołu Szkół w Gdowie wskazanej przez Zamawiającego musi być ustalony z wyprzedzeniem co najmniej 24 godzin, aby Zamawiający mógł zapewnić dostęp w okresie zdalnego nauczania uczniów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dopuszcza większej niż 2 liczby dostaw częściowych przedmiotu zamówienia – w odniesieniu do każdej z części zamówienia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mówić przyjęcia dostarczonych urządzeń i elementów wyposażenia w dni wolne od nauki szkolnej oraz poza godzinami 8.00 – 15.00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ądzenia i komponenty muszą być oznakowane przez producenta w taki sposób, aby była możliwa ich jednoznaczna identyfikacja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akowań zbiorczych Wykonawca zobowiązany jest umieścić na opakowaniu informację o ilości sztuk, nazwie towaru oraz nazwie producenta. </w:t>
      </w:r>
    </w:p>
    <w:p>
      <w:pPr>
        <w:pStyle w:val="Normal"/>
        <w:widowControl/>
        <w:tabs>
          <w:tab w:val="clear" w:pos="709"/>
          <w:tab w:val="left" w:pos="-284" w:leader="none"/>
        </w:tabs>
        <w:spacing w:lineRule="auto" w:line="312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-284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sprzętu zostanie zrealizowany w dniu jego dostawy w zakresie ilościowym. Odbiór jakościowy polegający na sprawdzeniu parametrów sprzętu zostanie wykonany samodzielnie przez Zamawiającego w terminie 2 dni po dokonaniu odbioru ilościowego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porządzonych czynności odbioru zostanie sporządzony protokół odbioru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przez Zamawiającego wad dostarczonego sprzętu na etapie odbioru ilościowego odbiór będzie kontynuowany i zostanie potraktowany jako odbiór częściowy. W takim przypadku Zamawiający nie uzna zapisów par 2 ust. 1 za zrealizowane do czasu dostarczenia brakujących elementów zamówienia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z Zamawiającego wad dostarczonego sprzętu na etapie odbioru jakościowego (brak możliwości uruchomienia komputera, niezgodność konfiguracji)  Wykonawca zobowiązuje się do jego nieodpłatnej wymiany na inny sprzęt spełniający wymogi w terminie 5 dni od dnia zgłoszenia. W takim przypadku Zamawiający uznaje zapisy par. 2 ust. 1 za zrealizowane pod warunkiem realizacji wymiany w terminie 5 dni od dnia zgłoszenia. W przypadku upływu terminu w dzień ustawowo wolny od pracy termin przypada w kolejny dzień roboczy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nie dokonanie odbioru ilościowego i jakościowego potwierdzone protokołem odbioru stanowi podstawę do wystawienia Zamawiającemu faktury VAT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91" w:leader="none"/>
        </w:tabs>
        <w:spacing w:before="0" w:after="0"/>
        <w:jc w:val="both"/>
        <w:rPr/>
      </w:pPr>
      <w:r>
        <w:rPr>
          <w:rFonts w:cs="Arial" w:ascii="Arial" w:hAnsi="Arial"/>
        </w:rPr>
        <w:t>Przedstawicielem Zamawiającego odpowiedzialnym za realizację umowy  i podpisanie protokołu jest ………………………………………………………………………………………. tel. ……………………………………………………</w:t>
        <w:br/>
        <w:t xml:space="preserve">e-mail: </w:t>
      </w:r>
      <w:hyperlink r:id="rId2">
        <w:r>
          <w:rPr>
            <w:rStyle w:val="InternetLink"/>
            <w:rFonts w:cs="Arial" w:ascii="Arial" w:hAnsi="Arial"/>
          </w:rPr>
          <w:t>………………</w:t>
        </w:r>
      </w:hyperlink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91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Przedstawicielem Wykonawcy odpowiedzialnym za realizację umowy z Zamawiającym  jest </w:t>
      </w:r>
      <w:r>
        <w:rPr>
          <w:rFonts w:cs="Arial" w:ascii="Arial" w:hAnsi="Arial"/>
          <w:b/>
        </w:rPr>
        <w:t>………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tel. …………….  e-mail: ………………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 realizację przedmiotu umowy w pełnym zakresie Zamawiający zobowiązuje się zapłacić Wykonawcy, zgodnie ze złożoną ofertą wynagrodzenie w łącznej kwocie </w:t>
      </w:r>
      <w:r>
        <w:rPr>
          <w:rFonts w:cs="Arial" w:ascii="Arial" w:hAnsi="Arial"/>
          <w:b/>
          <w:sz w:val="22"/>
          <w:szCs w:val="22"/>
        </w:rPr>
        <w:t>………………… zł brutto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i/>
          <w:sz w:val="22"/>
          <w:szCs w:val="22"/>
        </w:rPr>
        <w:t>słownie: ……………………………….. gr</w:t>
      </w:r>
      <w:r>
        <w:rPr>
          <w:rFonts w:cs="Arial" w:ascii="Arial" w:hAnsi="Arial"/>
          <w:sz w:val="22"/>
          <w:szCs w:val="22"/>
        </w:rPr>
        <w:t xml:space="preserve">/, w podatek VAT wg. stawki ……%/zwolnione  w kwocie ……………………. zł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przedmiotu umowy w części I wynosi zgodnie ze złożoną ofertą </w:t>
      </w:r>
      <w:r>
        <w:rPr>
          <w:rFonts w:cs="Arial" w:ascii="Arial" w:hAnsi="Arial"/>
          <w:b/>
          <w:sz w:val="22"/>
          <w:szCs w:val="22"/>
        </w:rPr>
        <w:t>………………… zł brutto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i/>
          <w:sz w:val="22"/>
          <w:szCs w:val="22"/>
        </w:rPr>
        <w:t>słownie: ……………………………….. gr</w:t>
      </w:r>
      <w:r>
        <w:rPr>
          <w:rFonts w:cs="Arial" w:ascii="Arial" w:hAnsi="Arial"/>
          <w:sz w:val="22"/>
          <w:szCs w:val="22"/>
        </w:rPr>
        <w:t>/, w podatek VAT wg. stawki ……%/zwolnione  w kwocie ……………………. zł.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9"/>
          <w:tab w:val="left" w:pos="191" w:leader="none"/>
        </w:tabs>
        <w:spacing w:lineRule="auto" w:line="276"/>
        <w:ind w:left="50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przedmiotu umowy w części II wynosi zgodnie ze złożoną ofertą </w:t>
      </w:r>
      <w:r>
        <w:rPr>
          <w:rFonts w:cs="Arial" w:ascii="Arial" w:hAnsi="Arial"/>
          <w:b/>
          <w:sz w:val="22"/>
          <w:szCs w:val="22"/>
        </w:rPr>
        <w:t>………………… zł brutto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i/>
          <w:sz w:val="22"/>
          <w:szCs w:val="22"/>
        </w:rPr>
        <w:t>słownie: ……………………………….. gr</w:t>
      </w:r>
      <w:r>
        <w:rPr>
          <w:rFonts w:cs="Arial" w:ascii="Arial" w:hAnsi="Arial"/>
          <w:sz w:val="22"/>
          <w:szCs w:val="22"/>
        </w:rPr>
        <w:t>/, w podatek VAT wg. stawki ……%/zwolnione  w kwocie ……………………. zł.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9"/>
          <w:tab w:val="left" w:pos="191" w:leader="none"/>
        </w:tabs>
        <w:spacing w:lineRule="auto" w:line="276"/>
        <w:ind w:left="50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przedmiotu umowy w części III wynosi zgodnie ze złożoną ofertą </w:t>
      </w:r>
      <w:r>
        <w:rPr>
          <w:rFonts w:cs="Arial" w:ascii="Arial" w:hAnsi="Arial"/>
          <w:b/>
          <w:sz w:val="22"/>
          <w:szCs w:val="22"/>
        </w:rPr>
        <w:t>………………… zł brutto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i/>
          <w:sz w:val="22"/>
          <w:szCs w:val="22"/>
        </w:rPr>
        <w:t>słownie: ……………………………….. gr</w:t>
      </w:r>
      <w:r>
        <w:rPr>
          <w:rFonts w:cs="Arial" w:ascii="Arial" w:hAnsi="Arial"/>
          <w:sz w:val="22"/>
          <w:szCs w:val="22"/>
        </w:rPr>
        <w:t>/, w podatek VAT wg. stawki ……%/zwolnione  w kwocie ……………………. zł.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9"/>
          <w:tab w:val="left" w:pos="191" w:leader="none"/>
        </w:tabs>
        <w:spacing w:lineRule="auto" w:line="276"/>
        <w:ind w:left="50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przedmiotu umowy w części IV wynosi zgodnie ze złożoną ofertą </w:t>
      </w:r>
      <w:r>
        <w:rPr>
          <w:rFonts w:cs="Arial" w:ascii="Arial" w:hAnsi="Arial"/>
          <w:b/>
          <w:sz w:val="22"/>
          <w:szCs w:val="22"/>
        </w:rPr>
        <w:t>………………… zł brutto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i/>
          <w:sz w:val="22"/>
          <w:szCs w:val="22"/>
        </w:rPr>
        <w:t>słownie: ……………………………….. gr</w:t>
      </w:r>
      <w:r>
        <w:rPr>
          <w:rFonts w:cs="Arial" w:ascii="Arial" w:hAnsi="Arial"/>
          <w:sz w:val="22"/>
          <w:szCs w:val="22"/>
        </w:rPr>
        <w:t>/, w podatek VAT wg. stawki ……%/zwolnione  w kwocie ……………………. zł.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, o której mowa w ust. 1  zaspokaja wszelkie roszczenia Wykonawcy wobec Zamawiającego z tytułu wykonania umowy i obejmuje wszelkie koszty związane z jej realizacją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umowa obejmuje więcej niż jedną część zamówienia Zamawiający dopuszcza możliwość realizacji płatności odrębnie dla każdej z części zamówienia. Po podpisaniu protokołu odbioru przez Zamawiającego – Wykonawca może wystawić fakturę VAT – zgodnie z zapisami niniejszej umowy.  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za wykonanie przedmiotu umowy na podstawie faktury wystawionej po dokonaniu odbioru przedmiotu umow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do wystawienia faktury VAT będzie podpisanie przez przedstawiciela Zamawiającego protokołu odbioru przedmiotu umowy nie zawierającego zastrzeżeń, co, do jakości dostarczonego przez Wykonawcę przedmiotu umow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ąpienia usterek w wykonaniu przedmiotu umowy przez Wykonawcę, ujętych w protokole odbioru końcowego, podstawą do wystawienia faktury/rachunku będzie podpisanie przez strony protokołu w sprawie stwierdzenia usunięcia usterek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tura/rachunek musi zostać wystawiona w następujący sposób: 1) jako nabywcę wskazuje się Powiat Wielicki NIP: 683-17-42-730, a jako odbiorcę Zespół Szkół w Gdowie; 32-420 Gdów 405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braku możliwości technicznych spełnienia wymogu opisanego w ust. 4: jako nabywcę należy wskazać Powiat Wielicki - Zespół Szkół w Gdowie; 32-420 Gdów 405, NIP: 683-17-42-730,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tura/ rachunek wystawiony niezgodnie z ust. 4 lub 5 nie będą akceptowane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/>
      </w:pPr>
      <w:r>
        <w:rPr>
          <w:rFonts w:cs="Arial" w:ascii="Arial" w:hAnsi="Arial"/>
        </w:rPr>
        <w:t xml:space="preserve">Zapłata nastąpi na rachunek bankowy Wykonawcy wskazany w fakturze VAT w terminie </w:t>
      </w:r>
      <w:r>
        <w:rPr>
          <w:rFonts w:cs="Arial" w:ascii="Arial" w:hAnsi="Arial"/>
          <w:b/>
        </w:rPr>
        <w:t>14 dni</w:t>
      </w:r>
      <w:r>
        <w:rPr>
          <w:rFonts w:cs="Arial" w:ascii="Arial" w:hAnsi="Arial"/>
        </w:rPr>
        <w:t xml:space="preserve"> od daty dostarczenia faktury do siedziby Zamawiającego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, aby faktura VAT zawierała ceny jednostkowe poszczególnych elementów zamówienia wskazanych w ofercie Wykonawc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 117 ba Ustawy z dnia 29 sierpnia 1997 r. - Ordynacja podatkowa (t.j. Dz.U. z 2019 poz. 900) Zamawiający informuje, iż płatność w wysokości ponad 15 000,00 zł brutto zostanie dokonana wyłącznie na rachunek bankowy Wykonawcy dostępny w wykazie informacji o podatnikach VAT na stronie: https://www.podatki.gov.pl/wykaz-podatnikow-vat-wyszukiwarka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ważają dzień obciążenia konta bankowego Zamawiającego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ponosi odpowiedzialność za rzetelność, prawidłowość i terminowość rozliczenia wszelkich podatków i innych należności publicznoprawnych podlegających doliczeniu do cen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cesję wierzytelności wynikających z niniejszej umowy bez uprzedniego pisemnego uzgodnienia warunków cesji przez obie strony. Dotyczy to także wierzytelności podwykonawców realizujących przedmiot umowy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akceptuje  ustrukturyzowaną fakturę elektroniczną przekazaną za pośrednictwem Platformy Elektronicznego Fakturowania -  https://efaktura.gov.pl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siada swobodę wyboru w zakresie formy wystawienia i przesyłania Zamawiającemu faktury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191" w:leader="none"/>
        </w:tabs>
        <w:spacing w:lineRule="auto" w:line="312"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ostarczony sprzęt Wykonawca udziela gwarancji: w części I ………… miesięcy licząc od dnia bezusterkowego odbioru przedmiotu umowy.  Na dostarczony sprzęt Wykonawca udziela gwarancji: w części  II   ………… miesięcy licząc od dnia bezusterkowego odbioru przedmiotu umowy.  Na dostarczony sprzęt Wykonawca udziela gwarancji: w części III ………… miesięcy licząc od dnia bezusterkowego odbioru przedmiotu umowy.  Na dostarczony sprzęt Wykonawca udziela gwarancji: w części IV  ………… miesięcy licząc od dnia bezusterkowego odbioru przedmiotu umowy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serwis gwarancyjny w miejscu użytkowania przedmiotu umowy lub odbierze go z miejsca użytkowania na własny kosz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a awarii będą dokonywane na adres e-mail ………….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nieodpłatnie usunie ujawnione wady w ciągu 10 dni od momentu ich zgłoszenia przez Zamawiającego, w okresie obowiązywania gwarancji, czas reakcji serwisu 3 dni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91" w:leader="none"/>
        </w:tabs>
        <w:spacing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gwarancji zezwalają Zamawiającemu na dokonywanie zmian w konfiguracji sprzętu i dołączanie dodatkowych urządzeń.</w:t>
      </w:r>
    </w:p>
    <w:p>
      <w:pPr>
        <w:pStyle w:val="Akapitzlist"/>
        <w:tabs>
          <w:tab w:val="clear" w:pos="709"/>
          <w:tab w:val="left" w:pos="191" w:leader="none"/>
        </w:tabs>
        <w:spacing w:before="0" w:after="0"/>
        <w:ind w:left="71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191" w:leader="none"/>
        </w:tabs>
        <w:spacing w:lineRule="auto" w:line="312"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go wykonania przedmiotu  umowy Wykonawca zobowiązany jest do zapłaty na rzecz Zamawiającego kary umownej w wysokości 0,5 % wynagrodzenia brutto o którym mowa w par. 6 ust. 1  za każdy dzień opóźnienia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sunięcia usterek, w szczególności polegających na niedostarczeniu, zgodnie z par. 4 ust. 4 sprzętu spełniającego wymagania Zamawiającego w terminie określonym w par. 4 ust. 4, Wykonawca zapłaci Zamawiającemu karę umowną w wysokości 0,2 % wynagrodzenia brutto, o którym mowa w par. 6 ust. 1, za każdy dzień opóźnieni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 przez Zamawiającego z przyczyn leżących po stronie Wykonawcy, Wykonawca zapłaci Zamawiającemu karę umowną w wysokości 10% wynagrodzenia brutto, o którym mowa w par. 6 ust. 1 niniejszej umowy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ytuacji, gdy kary umowne przewidziane w ust. 1, 2 i 3 nie pokrywają całości poniesionej przez Zamawiającego szkody przysługuje mu prawo żądania odszkodowania na zasadach ogólnych – z zastrzeżeniem wartości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rzez Zamawiającego nie znosi obowiązku Wykonawcy  co do zapłaty kar umownych za opóźnienie w wykonaniu przedmiotu umowy, obowiązek zapłaty których powstał przed odstąpieniem od umowy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91" w:leader="none"/>
        </w:tabs>
        <w:spacing w:lineRule="auto" w:line="312" w:before="0" w:after="0"/>
        <w:jc w:val="both"/>
        <w:rPr/>
      </w:pPr>
      <w:r>
        <w:rPr>
          <w:rFonts w:cs="Arial" w:ascii="Arial" w:hAnsi="Arial"/>
        </w:rPr>
        <w:t>Maksymalna wysokość kar umownych określonych w ust. 1 i 2 nie może być wyższa niż 50 % kwoty całkowitego wynagrodzenia określonego w par. 6 ust. 1 niniejszej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10" w:leader="none"/>
          <w:tab w:val="left" w:pos="81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Zgodnie z art. 15r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z dnia 2 marca 2020 r. o szczególnych rozwiązaniach związanych z zapobieganiem, przeciwdziałaniem i zwalczaniem COVID-19, innych chorób zakaźnych oraz wywołanych nimi sytuacji kryzysowych (t.j. Dz.U.2020.1842) zapisy par. 9 niniejszej umowy  - w okresie obowiązywania stanu zagrożenia epidemicznego albo stanu epidemii ogłoszonego w związku z COVID-19, i przez 90 dni od dnia odwołania stanu, który obowiązywał jako ostatni -  nie mogą zostać zastosowane przez Zamawiającego w przypadku niewykonania lub nienależytego wykonania umowy - co oznacza, iż Zamawiający we wskazanym wyżej okresie nie może potrącić kary umownej z wynagrodzenia Wykonawcy. </w:t>
      </w:r>
    </w:p>
    <w:p>
      <w:pPr>
        <w:pStyle w:val="Akapitzlist"/>
        <w:tabs>
          <w:tab w:val="clear" w:pos="709"/>
          <w:tab w:val="left" w:pos="191" w:leader="none"/>
        </w:tabs>
        <w:spacing w:lineRule="auto" w:line="312" w:before="0" w:after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10" w:leader="none"/>
          <w:tab w:val="left" w:pos="810" w:leader="none"/>
        </w:tabs>
        <w:spacing w:lineRule="auto" w:line="312"/>
        <w:ind w:left="525" w:hanging="31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odstąpienia od umowy bez wcześniejszego wzywania Wykonawcy do usunięcia naruszeń w przypadku, gdy Wykonawca  nie zrealizuje dostawy sprzętu w terminie 30 dni od upływu terminu określonego w par. 2 ust. 1 umowy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10" w:leader="none"/>
          <w:tab w:val="left" w:pos="810" w:leader="none"/>
        </w:tabs>
        <w:spacing w:lineRule="auto" w:line="312"/>
        <w:ind w:left="525" w:hanging="3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skutkuje pozbawieniem prawa Wykonawcy do należnego mu na podstawie umowy wynagrodzenia - w zakresie objętym odstąpieniem od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10" w:leader="none"/>
          <w:tab w:val="left" w:pos="810" w:leader="none"/>
        </w:tabs>
        <w:spacing w:lineRule="auto" w:line="312"/>
        <w:ind w:left="525" w:hanging="315"/>
        <w:jc w:val="both"/>
        <w:rPr>
          <w:rFonts w:ascii="Arial" w:hAnsi="Arial" w:cs="Arial"/>
          <w:sz w:val="22"/>
          <w:szCs w:val="22"/>
        </w:rPr>
      </w:pPr>
      <w:bookmarkStart w:id="0" w:name="_Hlk26969797"/>
      <w:r>
        <w:rPr>
          <w:rFonts w:cs="Arial" w:ascii="Arial" w:hAnsi="Arial"/>
          <w:sz w:val="22"/>
          <w:szCs w:val="22"/>
        </w:rPr>
        <w:t xml:space="preserve">W przypadku gdy umowa przewiduje dla Zamawiającego umowne prawo odstąpienia, Zamawiający może złożyć oświadczenie o odstąpieniu w terminie do 30 dni od dnia, w którym dowiedział się o powstaniu przyczyny uprawniającej do odstąpienia od umowy. </w:t>
      </w:r>
      <w:bookmarkEnd w:id="0"/>
    </w:p>
    <w:p>
      <w:pPr>
        <w:pStyle w:val="Normal"/>
        <w:widowControl/>
        <w:tabs>
          <w:tab w:val="clear" w:pos="709"/>
          <w:tab w:val="left" w:pos="510" w:leader="none"/>
          <w:tab w:val="left" w:pos="81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1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 Wykonawca, po stwierdzeniu, że okoliczności związane z wystąpieniem COVID-19, mogą wpłynąć lub wpływają na należyte wykonanie niniejszej umowy, uzgadniają odpowiednią zmianę tej umowy, w szczególności mogą zmienić termin wykonania umowy lub czasowo zawiesić wykonywanie umowy, zmienić sposób odbioru przedmiotu zamówienia, ustalić bezkontaktowy sposób dostawy, zmienić adres dostawy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1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 Wykonawca oświadczają, iż okoliczności związane z wystąpieniem COVID-19 nie będą mogły stanowić samoistnej przesłanki do rozwiązania niniejszej umowy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1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iż osoby bezpośrednio wykonujące dostawę mogą zostać poddane procesowi pomiaru temperatury przed wejściem do budynku: Zespołu Szkół w Gdowie</w:t>
        <w:br/>
        <w:t xml:space="preserve"> (32-420 Gdów 405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1" w:leader="none"/>
          <w:tab w:val="left" w:pos="567" w:leader="none"/>
        </w:tabs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iż osoby bezpośrednio wykonujące dostawę będą zobowiązane do posiadania i właściwego używania środków ochrony pozwalających na zakrycie ust i nosa, a także przebywania w jednorazowych rękawiczkach ochronnych. 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Pani/Pana danych osobowych jest Zespół Szkół w Gdowie. Z Administratorem można się kontaktować pisemnie za pomocą poczty tradycyjnej pod adresem: Zespół Szkół w Gdowie, Gdów, ul. Bocheńska 405, 32-420 Gdów, poprzez email: zsg@powiatwielicki.pl lub telefonicznie pod numerem telefonu: 12 451 44 58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wyznaczył Inspektora Ochrony Danych z którym można się kontaktować pod adresem: Zespół Szkół w Gdowie, Gdów, ul. Bocheńska 405, 32-420 Gdów, poprzez email: zsg@powiatwielicki.pl lub telefonicznie pod numerem telefonu: 12 451 44 58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związanym z postępowaniem o udzielenie niniejszego zamówienia publiczn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kwencje niepodania określonych danych wynikają z ustawy Pz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 podstawie art. 15 RODO prawo dostępu do danych osobowych Pani/Pana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ych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a podstawie art. 16 RODO prawo do sprostowania Pani/Pana danych osobowych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 podstawie art. 18 RODO prawo żądania od administratora ograniczenia przetwarzania danych osobowych z zastrzeżeniem przypadków, o których mowa w art. 18 ust. 2 RODO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awo do przenoszenia danych osobowych, o którym mowa w art. 20 RODO;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pod rygorem nieważności.</w:t>
      </w:r>
    </w:p>
    <w:p>
      <w:pPr>
        <w:pStyle w:val="NormalnyWeb"/>
        <w:tabs>
          <w:tab w:val="clear" w:pos="709"/>
          <w:tab w:val="left" w:pos="191" w:leader="none"/>
        </w:tabs>
        <w:spacing w:lineRule="auto" w:line="312" w:before="0" w:after="0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14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wykonania niniejszej umowy, strony oddają do rozpoznania przez sąd właściwy miejscowo dla siedziby Zamawiającego.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tabs>
          <w:tab w:val="clear" w:pos="709"/>
          <w:tab w:val="left" w:pos="191" w:leader="none"/>
        </w:tabs>
        <w:spacing w:lineRule="auto" w:line="312"/>
        <w:ind w:left="-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spisana w trzech jednobrzmiących egzemplarzach, jeden dla Wykonawcy i dwa dla Zamawiająceg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95" w:top="2235" w:footer="1020" w:bottom="10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</w:r>
  </w:p>
  <w:p>
    <w:pPr>
      <w:pStyle w:val="Footer"/>
      <w:jc w:val="center"/>
      <w:rPr>
        <w:rFonts w:eastAsia="Times New Roman" w:cs="Times New Roman"/>
        <w:szCs w:val="22"/>
      </w:rPr>
    </w:pPr>
    <w:r>
      <w:rPr>
        <w:rFonts w:eastAsia="Times New Roman" w:cs="Times New Roman"/>
        <w:szCs w:val="22"/>
      </w:rPr>
      <w:fldChar w:fldCharType="begin"/>
    </w:r>
    <w:r>
      <w:rPr>
        <w:szCs w:val="22"/>
        <w:rFonts w:eastAsia="Times New Roman" w:cs="Times New Roman"/>
      </w:rPr>
      <w:instrText xml:space="preserve"> PAGE </w:instrText>
    </w:r>
    <w:r>
      <w:rPr>
        <w:szCs w:val="22"/>
        <w:rFonts w:eastAsia="Times New Roman" w:cs="Times New Roman"/>
      </w:rPr>
      <w:fldChar w:fldCharType="separate"/>
    </w:r>
    <w:r>
      <w:rPr>
        <w:szCs w:val="22"/>
        <w:rFonts w:eastAsia="Times New Roman" w:cs="Times New Roman"/>
      </w:rPr>
      <w:t>9</w:t>
    </w:r>
    <w:r>
      <w:rPr>
        <w:szCs w:val="22"/>
        <w:rFonts w:eastAsia="Times New Roman"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drawing>
        <wp:inline distT="0" distB="0" distL="0" distR="0">
          <wp:extent cx="6639560" cy="568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1" r="-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63956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eastAsia="SimSun;宋体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eastAsia="Arial Unicode MS"/>
      <w:b/>
      <w:bCs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NSimSun" w:cs="Arial"/>
      <w:b/>
      <w:bCs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SimSun;宋体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SimSun;宋体" w:cs="Arial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ascii="Arial" w:hAnsi="Arial" w:eastAsia="SimSun;宋体" w:cs="Arial"/>
      <w:kern w:val="2"/>
      <w:sz w:val="24"/>
      <w:szCs w:val="24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right="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Text">
    <w:name w:val="Text"/>
    <w:basedOn w:val="Normal"/>
    <w:qFormat/>
    <w:pPr>
      <w:widowControl/>
      <w:spacing w:before="0" w:after="240"/>
      <w:ind w:left="0" w:right="0" w:firstLine="1440"/>
    </w:pPr>
    <w:rPr>
      <w:rFonts w:eastAsia="Calibri" w:cs="Times New Roman"/>
      <w:kern w:val="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Bezodstpw3">
    <w:name w:val="Bez odstępów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;Lucida Sans Unicode"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ezodstpw4">
    <w:name w:val="Bez odstępów4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;Lucida Sans Unicode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"/>
    <w:qFormat/>
    <w:pPr>
      <w:spacing w:lineRule="atLeast" w:line="100"/>
    </w:pPr>
    <w:rPr>
      <w:sz w:val="20"/>
      <w:szCs w:val="20"/>
    </w:rPr>
  </w:style>
  <w:style w:type="paragraph" w:styleId="Akapitzlist3">
    <w:name w:val="Akapit z listą3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spacing w:lineRule="atLeast" w:line="100"/>
      <w:ind w:left="103" w:right="308" w:hanging="0"/>
    </w:pPr>
    <w:rPr>
      <w:rFonts w:ascii="Arial" w:hAnsi="Arial" w:eastAsia="Arial" w:cs="Arial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abelamich@poczta.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8:55:00Z</dcterms:created>
  <dc:creator>Paweł Łuczyński</dc:creator>
  <dc:description/>
  <cp:keywords/>
  <dc:language>en-US</dc:language>
  <cp:lastModifiedBy>Użytkownik systemu Windows</cp:lastModifiedBy>
  <cp:lastPrinted>1995-11-21T17:41:00Z</cp:lastPrinted>
  <dcterms:modified xsi:type="dcterms:W3CDTF">2020-11-25T11:13:00Z</dcterms:modified>
  <cp:revision>5</cp:revision>
  <dc:subject/>
  <dc:title/>
</cp:coreProperties>
</file>