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. Instalacja i konfiguracja sterowników urządz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prowad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żdy podzespół, aby współpracować z systemem komputerowym (na poziomie BIOS-u i systemu operacyjnego), musi posiadać kompatybilny sterown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AMIĘTAJ</w:t>
      </w:r>
    </w:p>
    <w:p>
      <w:pPr>
        <w:pStyle w:val="Normal"/>
        <w:rPr/>
      </w:pPr>
      <w:r>
        <w:rPr>
          <w:sz w:val="28"/>
          <w:szCs w:val="28"/>
        </w:rPr>
        <w:tab/>
        <w:t>Sterownik to program lub fragment programu odpowiadający za zarządzanie pracą danego urządzenia i pośredniczący między urządzeniem a systemem operacyjnym lub BlOS-em. Niektóre sterowniki znajdują się w jądrze systemu operacyjnego lub w jego standardowych bibliotekach (</w:t>
      </w:r>
      <w:r>
        <w:rPr>
          <w:b/>
          <w:bCs/>
          <w:sz w:val="28"/>
          <w:szCs w:val="28"/>
        </w:rPr>
        <w:t>HCL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 xml:space="preserve">hardware compatibility list (HCL) is a list of computer hardware (typically including many types of peripheral devices) that is compatible with a particular operating system or device management software - </w:t>
      </w:r>
      <w:r>
        <w:rPr>
          <w:b/>
          <w:bCs/>
          <w:i/>
          <w:iCs/>
        </w:rPr>
        <w:t>Lista zgodności sprzętu systemu Window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), czasem jednak sterownik jest oddzielnym programem wymagającym instalacji podczas procesu podłączania urządzenia do komput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Procedura instalacji sterownika kończy się zazwyczaj restartem komputera osobistego. Wyjątkiem jest sytuacja instalacji urządzeń z zastosowanym mechanizmem </w:t>
      </w:r>
      <w:r>
        <w:rPr>
          <w:i/>
          <w:iCs/>
          <w:sz w:val="28"/>
          <w:szCs w:val="28"/>
        </w:rPr>
        <w:t>Plug and Play</w:t>
      </w:r>
      <w:r>
        <w:rPr>
          <w:sz w:val="28"/>
          <w:szCs w:val="28"/>
        </w:rPr>
        <w:t>. Jest to mechanizm umożliwiający pracę komputera osobistego z urządzeniami natychmiast po ich podłączeniu, bez konieczności ponownego uruchamiania systemu lub u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erowniki oprócz zarządzania urządzeniem pełnią funkcję konfiguracyjną i diagnostyczną. Za pomocą oprogramowania sterownika można dopasować wiele opcji pracy danego urządzenia. Często też nieodpowiedni sterownik może być przyczyną niewłaściwej pracy u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824730" cy="2860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26" r="-7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82005" cy="47999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. 43.2. Przykład możliwości konfiguracji oprogramowania sterow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A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róbuj podłączyć swój telefon komórkowy do komputera. Opisz procedury, jakie należy wykonać, aby operacja przebiegła pomyślnie. Skoncentruj się na punktach dotyczących sposobu zainstalowania sterownika telefonu komórk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A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zupełnij następujące zd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Mechanizm umożliwiający pracę komputera osobistego z urządzeniami natychmiast po ich podłączeniu to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rzyczyną braku możliwości drukowania na drukarce pomimo podłączenia jej kablem do komputera może być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terownik pomaga w . . .   zainstalowanego u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Sterownik musi być obsługiwany przez dany . . .  , który jest zainstalow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komputer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zęsto sterowniki są dołączone do urządzeń na . . .  lub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ruchom zestaw komputerowy na swoim stanowisku oraz wypisz informacje na temat zainstalowanych sterowników. Informacje zapisz w tabeli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3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urządzeni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sterownika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sja i opis sterownik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karty sieciowej Intel odpowiednie informacje można zobaczyć na zrzuta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2410" cy="278257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 rysunku przedstawiono oprogramowanie dołączone do systemu Windows. Napisz, jaką ma nazwę to oprogramowanie i w jaki sposób pomaga ono w pobieraniu sterowni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11395" cy="1970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stotnym problemem w pracy z niektórymi urządzeniami USB z mechanizmem Plug and Play jest niebezpieczeństwo uszkodzenia podczas odłączenia przez wyjęcie urządzenia a gniazda USB. Opisz, w jaki sposób można bezpiecznie odinstalować takie urządzen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TEST 43. </w:t>
      </w:r>
      <w:r>
        <w:rPr>
          <w:b/>
          <w:bCs/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ystem operacyjny Windows ma listę zgodności sprzętu ułatwiającą przeprowadzenie instalacji kompatybilnych urządzeń. listę tę określa skró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RAI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L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D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systemie operacyjnym Windows można dodać nową drukarkę, jeśli się korzysta z gru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urządzenia i drukar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uprawnienia specja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właściwości drukar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moje dokumen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gram lub fragment programu odpowiadający za zarządzanie pracą danego urządzenia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lgoryt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sterown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ermin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interpre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blem ze sterownikiem rozpoznanego urządzenia w menedżerze urządzeń jest oznaczany prz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znak zapyt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czerwone koł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wykrzykn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znak plu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erownik musi być kompatybilny 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rodzajem płyty głów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złączem interfej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menedżerem urządz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systemem operacyjnym.</w:t>
      </w:r>
    </w:p>
    <w:p>
      <w:pPr>
        <w:pStyle w:val="Normal"/>
        <w:rPr/>
      </w:pPr>
      <w:r>
        <w:rPr/>
      </w:r>
      <w:bookmarkStart w:id="0" w:name="bookmark0"/>
      <w:bookmarkStart w:id="1" w:name="bookmark0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3:00Z</dcterms:created>
  <dc:creator>ijk</dc:creator>
  <dc:description/>
  <cp:keywords/>
  <dc:language>en-US</dc:language>
  <cp:lastModifiedBy>ijk</cp:lastModifiedBy>
  <dcterms:modified xsi:type="dcterms:W3CDTF">2020-05-27T09:08:00Z</dcterms:modified>
  <cp:revision>4</cp:revision>
  <dc:subject/>
  <dc:title/>
</cp:coreProperties>
</file>