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. Dokumentacja techniczna systemów komputer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prowadz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okumentacja techniczna systemów komputerowych powinna spełniać następujące funkcje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informacyjną - określa pochodzenie podzespołów lub urządzeń, producenta, typ i model, a także numery seryjne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potwierdzenia zgodności technicznej - poświadcza zgodność z normami, dyrektywami i innymi przepisami obowiązującymi na terenie danego kraju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użytkowo-techniczną - składają się na nią instrukcje obsługi, schematy, specyfikacje i procedury eksploatacyjne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gwarancyjno-finansową - wszystkie karty gwarancyjne, dowody zakupu, stickery it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ajczęściej spotykane dokumenty to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pecyfikacje techniczne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certyfikaty CE, COA i inne,</w:t>
      </w:r>
    </w:p>
    <w:p>
      <w:pPr>
        <w:pStyle w:val="Normal"/>
        <w:rPr/>
      </w:pPr>
      <w:r>
        <w:rPr>
          <w:sz w:val="28"/>
          <w:szCs w:val="28"/>
        </w:rPr>
        <w:tab/>
        <w:tab/>
        <w:t>(</w:t>
      </w:r>
      <w:r>
        <w:rPr>
          <w:i/>
          <w:iCs/>
          <w:sz w:val="28"/>
          <w:szCs w:val="28"/>
        </w:rPr>
        <w:t xml:space="preserve">Certyfikat Autentyczności Microsoft </w:t>
      </w:r>
      <w:r>
        <w:rPr>
          <w:b/>
          <w:bCs/>
          <w:i/>
          <w:iCs/>
          <w:sz w:val="28"/>
          <w:szCs w:val="28"/>
        </w:rPr>
        <w:t>COA</w:t>
      </w:r>
      <w:r>
        <w:rPr>
          <w:i/>
          <w:iCs/>
          <w:sz w:val="28"/>
          <w:szCs w:val="28"/>
        </w:rPr>
        <w:t xml:space="preserve"> (ang. Certificate of </w:t>
        <w:tab/>
        <w:t xml:space="preserve">Authenticity) – etykieta pozwalająca rozpoznać oryginalne </w:t>
        <w:tab/>
        <w:t>oprogramowanie firmy Microsoft.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ab/>
        <w:tab/>
        <w:t>(</w:t>
      </w:r>
      <w:r>
        <w:rPr>
          <w:i/>
          <w:iCs/>
          <w:sz w:val="28"/>
          <w:szCs w:val="28"/>
        </w:rPr>
        <w:t xml:space="preserve">Oznaczenie/Oznakowanie </w:t>
      </w:r>
      <w:r>
        <w:rPr>
          <w:b/>
          <w:bCs/>
          <w:i/>
          <w:iCs/>
          <w:sz w:val="28"/>
          <w:szCs w:val="28"/>
        </w:rPr>
        <w:t>CE</w:t>
      </w:r>
      <w:r>
        <w:rPr>
          <w:i/>
          <w:iCs/>
          <w:sz w:val="28"/>
          <w:szCs w:val="28"/>
        </w:rPr>
        <w:t xml:space="preserve"> (Conformité Européenne) umieszczone </w:t>
        <w:tab/>
        <w:t xml:space="preserve">na wyrobie jest deklaracją producenta, że oznakowany wyrób spełnia </w:t>
        <w:tab/>
        <w:t xml:space="preserve">wymagania </w:t>
        <w:tab/>
        <w:t>dyrektyw tzw. "Nowego Podejścia" Unii Europejskiej (UE).</w:t>
      </w:r>
    </w:p>
    <w:p>
      <w:pPr>
        <w:pStyle w:val="Normal"/>
        <w:rPr/>
      </w:pPr>
      <w:r>
        <w:rPr>
          <w:i/>
          <w:iCs/>
          <w:sz w:val="28"/>
          <w:szCs w:val="28"/>
        </w:rPr>
        <w:tab/>
        <w:tab/>
        <w:t xml:space="preserve">Dyrektywy te dotyczą zagadnień związanych z bezpieczeństwem </w:t>
        <w:tab/>
        <w:t xml:space="preserve">użytkowania,ochroną zdrowia i ochroną środowiska, określają zagrożenia, </w:t>
        <w:tab/>
        <w:t xml:space="preserve">które producent powinien wykryć i wyeliminować. Producent oznaczając swój </w:t>
        <w:tab/>
        <w:t xml:space="preserve">wyrób znakiem CE deklaruje, że wyrób ten spełnia wymagania wszystkich </w:t>
        <w:tab/>
        <w:t>odnoszących się do niego dyrektyw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arty gwarancyjne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dowody zakupu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tablice i naklejki znamionowe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instrukcje obsługi (użytkownika)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chematy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raporty audytu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ocedury serwisowe it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okumentacja techniczna może przybierać różne formy. Do podzespołów komputerowych i urządzeń peryferyjnych najczęściej są załączane naklejki, drukowane książeczki, plansze, płyty z instrukcjami w formie elektronicznej , a także informacje w formie rysunków poglądowych na opakowaniach. Popularne jest również wśród producentów zamieszczanie informacji technicznych na stronach internetowych dotyczących danego produk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GABY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-Series Motherboa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port AMD Socket AM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-M56S-S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r’s Manual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https://www.gigabyte.com/Motherboard/GA-M56S-S3-rev-1x" \l "support-manual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https://www.gigabyte.com/Motherboard/GA-M56S-S3-rev-1x#support-manual</w:t>
      </w:r>
      <w:r>
        <w:rPr>
          <w:rStyle w:val="InternetLink"/>
          <w:sz w:val="28"/>
          <w:u w:val="none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386580" cy="31146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38" r="-9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. 41.1. Przykładowa dokumentacja techniczna płyty główn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SPRAWDŹ SWOJE UMIEJĘTNOŚCI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ZADANIE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a podstawie analizy dokumentacji technicznej dołączonej do płyty głównej uzupełnij opis przykładowych czynności konfiguracyjnych BIOS-u poprawiających wydajność i szybkość pracy systemu komputerow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Określenie dostępności kanałów do napędów dysków (grupa Standard CMOS Setup). Przestawienie opcji z Auto na None we wszystkich niewykorzystanych kanałach pozwoli na . .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nieważ BIOS nie będzie tracił czasu na wyszukiwanie napędów na każdym kan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Opcja Quick Boot wyłącza szczegółowe testy sprzętowe podczas startu komputera (grupa Advanced BIOS Setup). Jeżeli nie zmienia się często źródła bootowania systemu, powinna być . 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Opcja Graphics Aperture Size pozwala przydzielić określoną ilość pamięci RAM na potrzeby zintegrowanego z płytą główną układu graficznego. Jeżeli mamy nadmiar pamięci operacyjnej, a zacina się obraz podczas pracy komputera, wartość tę należy . 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Grupa Power Management Setup gromadzi opcje ułatwiające oszczędzanie energii. Aktywowanie ich pozwoli na</w:t>
        <w:tab/>
        <w:t xml:space="preserve">. . . </w:t>
        <w:br/>
        <w:t>zapotrzebowania na moc, co odciąży zasilacz komputerowy i moż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nieść oszczędności finans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Opcje zebrane w grupie  . . . odpowiadają za kontrolę napięć i temperatury najważniejszych komponentów oraz umożliwiają sterowanie podłączonymi do płyty wentylatora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ARTA PRACY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a załączonym rysunku przedstawiono schemat architektury płyty głównej będący częścią instrukcji użytkownika. Przeanalizuj informacje zawarte na nim i zaznacz, które zdania w tabeli 1 są prawdziwe, a które fałszy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8430</wp:posOffset>
            </wp:positionH>
            <wp:positionV relativeFrom="paragraph">
              <wp:posOffset>59055</wp:posOffset>
            </wp:positionV>
            <wp:extent cx="6111875" cy="57721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bela 1.</w:t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23"/>
        <w:gridCol w:w="1439"/>
      </w:tblGrid>
      <w:tr>
        <w:trPr/>
        <w:tc>
          <w:tcPr>
            <w:tcW w:w="8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wda (P)</w:t>
              <w:br/>
              <w:t xml:space="preserve"> / Fałsz (F)</w:t>
            </w:r>
          </w:p>
        </w:tc>
      </w:tr>
      <w:tr>
        <w:trPr/>
        <w:tc>
          <w:tcPr>
            <w:tcW w:w="8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dstawiona płyta główna ma zintegrowaną kartę graficzny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płyty głównej można podłączyć sześć urządzeń pamięci masowej SATA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 płycie znajduje się jedno złącze PCI-Express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łyta główna może jednocześnie obsłużyć dwa moduły pamięci RAM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łyta ma trzy złącza zasilania dla dodatkowych wentylatorów montowanych wewnątrz jednostki centralnej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by podłączyć włącznik POWER, należy wykorzystać piny numer </w:t>
              <w:br/>
              <w:t>6 i 8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tej płyty głównej nie można podłączyć napędu dyskietek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isywana płyta główna jest przeznaczona wyłącznie dla procesorów firmy AMD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 płycie głównej znajduje się złącze RJ-45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łyta ma piny do podłączenia jednego zewnętrznego (frontowego) gniazda USB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ARTA PRACY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korzystaj z instrukcji użytkownika dowolnej płyty głównej i uzupełnij tabelę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bela 2. </w:t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09"/>
        <w:gridCol w:w="4453"/>
      </w:tblGrid>
      <w:tr>
        <w:trPr/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ent płyty głównej</w:t>
            </w:r>
          </w:p>
        </w:tc>
        <w:tc>
          <w:tcPr>
            <w:tcW w:w="4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 chipsetu (mostek północny)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ent BIOS-u i jego wersja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spółpracujące z płytą główną procesory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spółpracujące z płytą główną pamięci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ARTA PRACY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 instrukcji obsługi komputera zamieszczono schemat złączy I/O. Wymień pięć urządzeń, które można za ich pomocą podłączyć do tego komputer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1780</wp:posOffset>
            </wp:positionH>
            <wp:positionV relativeFrom="paragraph">
              <wp:posOffset>33020</wp:posOffset>
            </wp:positionV>
            <wp:extent cx="5655310" cy="177038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11" r="-6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s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yboar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ralle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ria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ne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ne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2.</w:t>
      </w:r>
    </w:p>
    <w:p>
      <w:pPr>
        <w:pStyle w:val="Normal"/>
        <w:rPr/>
      </w:pPr>
      <w:r>
        <w:rPr>
          <w:sz w:val="28"/>
          <w:szCs w:val="28"/>
        </w:rPr>
        <w:tab/>
        <w:t>Do dokumentacji stanowiska komputerowego zaliczamy instrukcję bhp. Sporządź (</w:t>
      </w:r>
      <w:r>
        <w:rPr>
          <w:b/>
          <w:sz w:val="28"/>
          <w:szCs w:val="28"/>
        </w:rPr>
        <w:t>poniżej</w:t>
      </w:r>
      <w:r>
        <w:rPr>
          <w:sz w:val="28"/>
          <w:szCs w:val="28"/>
        </w:rPr>
        <w:t>) instrukcję stanowiskową bhp i ergonomii pracy uwzględniającą najważniejsze zasady, jakich trzeba przestrzegać podczas montażu i naprawy urządzeń techniki komputerowej. Instrukcja powinna zawierać minimum 10 punktów oraz spełniać następujące wytyczne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czcionka Calibri 12 pkt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tytuł edytowany za pomocą narzędzia WordArt lub tekstem ozdobnym innego rodzaju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numeracja liczbami rzymski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SUMOWA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TEST 41. </w:t>
      </w:r>
      <w:r>
        <w:rPr>
          <w:b/>
          <w:bCs/>
          <w:sz w:val="28"/>
          <w:szCs w:val="28"/>
        </w:rPr>
        <w:t>Część pisemna egzaminu zawod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o dokumentacji stanowiska komputerowego nie zalicza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regulaminów stanowisk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specyfikacji technicz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instrukcji obsług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umów-zlece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E to skrót od sł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Certyfikat Elektrycz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China Exp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Conformité Européen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Centrum Certyfika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rzykładem dokumentacji odnoszącej się bezpośrednio do eksploatacji i warunków naprawy urządzeń techniki komputerowej j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gwaranc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specyfikacja technicz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instrukcja BHP stanowiska prac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kupon rabat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nstrukcja obsługi płyty głównej nie zawiera informacji na tem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architektury pły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kosztów eksploata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konfiguracji BlOS-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parametrów technicz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wykle w skład dokumentacji podzespołów komputerowych wchodzą zapisane na nośnikach pamię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sterownik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z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sticke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kody kresk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ZADANIE EGZAMINACYJNE 1. </w:t>
      </w:r>
      <w:r>
        <w:rPr>
          <w:b/>
          <w:bCs/>
          <w:sz w:val="28"/>
          <w:szCs w:val="28"/>
        </w:rPr>
        <w:t>Część praktyczna egzaminu zawod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Jednym z rodzajów dokumentacji technicznej jest specyfikacja techniczna systemu komputerowego w formie np. raportu z audytu sprzętowego. Jest to dokument pozwalający na monitoring stanu technicznego sprzętu komputerowego w instytucjach czy przedsiębiorstwach oraz ułatwiający zaplanowanie i wykonanie rekonfiguracji i modernizacji.</w:t>
      </w:r>
    </w:p>
    <w:p>
      <w:pPr>
        <w:pStyle w:val="Normal"/>
        <w:rPr/>
      </w:pPr>
      <w:r>
        <w:rPr>
          <w:sz w:val="28"/>
          <w:szCs w:val="28"/>
        </w:rPr>
        <w:tab/>
        <w:t>Wykonaj specyfikację sprzętową jako element dokumentacji twojego stanowiska komputerowego korzystając z tabeli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Nie musisz rozkręcać swojego komputera – wykorzystaj informacje z Internetu lub wyniki działania darmowych aplikacji do audytu sprzętu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cyfikacja sprzętowa zestawu komputerowego</w:t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2331"/>
        <w:gridCol w:w="3055"/>
        <w:gridCol w:w="3771"/>
      </w:tblGrid>
      <w:tr>
        <w:trPr/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elementu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el / typ / symbol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r seryjny / klucz produktu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itor</w:t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awiatura</w:t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sz</w:t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silacz</w:t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łyta główna</w:t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ysk twardy</w:t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mięć RAM</w:t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pęd optyczny</w:t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rta graficzna</w:t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cesor</w:t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m operacyjny</w:t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3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" w:hAnsi="Liberation Serif" w:eastAsia="SimSun;宋体" w:cs="Mangal;Mangal"/>
      <w:b/>
      <w:bCs/>
      <w:sz w:val="24"/>
      <w:szCs w:val="24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3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eastAsia="SimSun;宋体" w:cs="Mangal;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Footnotetext">
    <w:name w:val="footnote text"/>
    <w:basedOn w:val="Normal"/>
    <w:qFormat/>
    <w:pPr/>
    <w:rPr>
      <w:rFonts w:ascii="Times" w:hAnsi="Times" w:cs="Times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46:00Z</dcterms:created>
  <dc:creator/>
  <dc:description/>
  <cp:keywords/>
  <dc:language>en-US</dc:language>
  <cp:lastModifiedBy>ijk</cp:lastModifiedBy>
  <dcterms:modified xsi:type="dcterms:W3CDTF">2020-04-29T16:11:00Z</dcterms:modified>
  <cp:revision>3</cp:revision>
  <dc:subject/>
  <dc:title/>
</cp:coreProperties>
</file>