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 Narzędzia do montażu i naprawy sprzętu komputeroweg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prowadz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arzędzia, urządzenia i akcesoria do montażu i naprawy sprzętu komputerowego można podzielić na pięć gr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Narzędzia montażowe służące do montażu i demontażu podzespołów i elementów sprzętu komputer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arzędzia i urządzenia naprawcze, które pozwalają np. wykonać precyzyjne prace lutownic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Narzędzia i urządzenia diagnostyczno-pomiarowe służące do testowania podzespołów komputerowych i wykonywania podstawowych pomiarów wartości elektrycz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Narzędzia i akcesoria montażowo-konserwacyjne do przeprowadzania prac pomocniczych i konserwacyjnych urządzeń komputer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Płyny i środki chemiczne do smarowania i czyszcz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dstawowy zestaw narzędzi umożliwiających montaż lub demontaż sprzętu komputerowego powinien zawierać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komplet wkrętaków krzyżakowych z końcówką magnetyczną [A] (dobrym rozwiązaniem jest dodatkowo stosowanie wkrętarki elektrycznej z wymiennymi końcówkami)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wkrętaki płaskie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wkrętak typu torx (popularnie nazywany gwiazdkowym)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pęseta [C], która umożliwia operowanie niewielkimi elementami, np. zworkami, które wymagają precyzyjnego osadzenia w trudno dostępnych miejscach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szczypce boczne do cięcia (F)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szczypce wydłużone proste [E], które umożliwiają przytrzymanie małych elementów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szczypce wydłużone wygięte [D] pozwalają np. na drobne korekty blachy obudowy lub pracy w trudno dostępnych miejscach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szczypce uniwersalne płaskie, pozwalające wyginać lub zaciskać metalowe płaszczyzny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klucz nasadowy lub uchwyt z końcówkami nasadowymi do przykręcania śrub dystansowych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zaciskarki wtyków i końcówek przewodów, obcinarki i ściągacze izolacji z przewodów elektrycz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śród narzędzi i urządzeń naprawczych należy wymienić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stacje lutownicze naprawcze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odsysacze cyny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lutownice z cyną i kalafoni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narzędzi i urządzeń diagnostyczno-po miarowych zaliczamy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mierniki uniwersalne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testery zasilaczy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testery przewodów sieciowych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testery płyt głównych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óbnik elektryczny [B]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oscyloskop cyfr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leży również pamiętać o narzędziach i akcesoriach montażowo-konserwacyjnych, takich jak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istolety do klejenia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pędzelki do czyszczenia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odkurzacze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ściski sprężynowe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chusteczki teflonowe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opaski zaciskowe [G]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zworki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śruby montażowe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podkładki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izolacje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dystan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środków chemicznych używanych w naprawie i konserwacji urządzeń techniki komputerowej zaliczamy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pasty termoprzewodzące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kleje termoprzewodzące [HJ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sprężone powietrze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środki smarujące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pianki czyszczące do plastiku oraz szkła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alkohol izopropylowy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cyna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alafo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AWDŹ SWOJE UMIEJĘTNOŚ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TA PRACY 1.</w:t>
      </w:r>
    </w:p>
    <w:p>
      <w:pPr>
        <w:pStyle w:val="Normal"/>
        <w:rPr/>
      </w:pPr>
      <w:r>
        <w:rPr>
          <w:sz w:val="28"/>
          <w:szCs w:val="28"/>
        </w:rPr>
        <w:tab/>
        <w:t>Musisz przygotować stanowisko pracy do wykonania prac serwisowych dotyczących wymiany procesora. Twoim zadaniem jest sporządzenie listy urządzeń, narzędzi i akcesoriów niezbędnych do wykonania wszelkich czynności związanych z wykonaniem założonych prac. Dodatkowo musisz określić, do jakiej czynności wykorzystasz określone narzędzie lub materia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fekty swojej pracy zapisz w tabeli umieszczonej poniżej.</w:t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5"/>
        <w:gridCol w:w="5580"/>
        <w:gridCol w:w="3235"/>
      </w:tblGrid>
      <w:tr>
        <w:trPr/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.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is czynności według harmonogramu wymiany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korzystywane narzędzia, urządzenia, akcesoria lub inne materiały</w:t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zupełnij zdan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Popularne gwiazdki stosowane jako mocowanie podzespołów w drukarkach, dyskach twardych itp. wymagają użycia wkrętaka typu  .  .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Do ułożenia przewodów we wnętrzu jednostki centralnej używa się  .  . 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Do montażu i demontażu SMD używa się  .  .  .</w:t>
      </w:r>
    </w:p>
    <w:p>
      <w:pPr>
        <w:pStyle w:val="Normal"/>
        <w:rPr/>
      </w:pPr>
      <w:r>
        <w:rPr>
          <w:sz w:val="28"/>
          <w:szCs w:val="28"/>
        </w:rPr>
        <w:t>4. Zworki w dysku twardym najlepiej ustawiać za pomocą szczypiec</w:t>
      </w:r>
      <w:r>
        <w:rPr>
          <w:rFonts w:cs="SimSun;宋体" w:ascii="SimSun;宋体" w:hAnsi="SimSun;宋体"/>
          <w:sz w:val="28"/>
          <w:szCs w:val="28"/>
        </w:rPr>
        <w:t xml:space="preserve"> . 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Do czyszczenia sprzętu komputerowego najlepiej wykorzystać  .  .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ub  .  . 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2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aca z interne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korzystaj z cenników, katalogów narzędzi, ofert i materiałów dostępnych w internecie i określ, jaki musisz posiadać budżet, aby wyposażyć swoje stanowisko komputerowe w następujące narzędzia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wkrętaki typu torx T6, T7, T8, T9, T10, T15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wkrętaki krzyżakowe PH0, PH1, PH2, PH3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szczypce boczne tnące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zczypce proste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wkrętaki płaskie 2 mm, 2,5 mm, 3 mm;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• </w:t>
      </w:r>
      <w:r>
        <w:rPr>
          <w:sz w:val="28"/>
          <w:szCs w:val="28"/>
        </w:rPr>
        <w:t>pęsetę antystatyczną ESD uniwersalną płaską 2 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powied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 . 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kie są różnice w zasadzie działania oraz zastosowaniu lutownicy z cyną i kalafonią a stacjami lutowniczy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SUMOWA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TEST 40. </w:t>
      </w:r>
      <w:r>
        <w:rPr>
          <w:b/>
          <w:bCs/>
          <w:sz w:val="28"/>
          <w:szCs w:val="28"/>
        </w:rPr>
        <w:t>Część pisemna egzaminu zawodowego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Zadanie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Element do mocowania osłony obudowy jednostki centralnej bez używania narzędzi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śruba krzyżakow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śruba bezmontażow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opaska zaciskow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dystans metalow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Jedno z podstawowych narzędzi serwisanta, dzięki któremu np. zbadamy wartość napięcia w zasilaczu,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tester płyt głów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stacja lutownic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miernik elektronicz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wkrętak płask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o mycia elementów elektronicznych używa si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alkoholu izopropylow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rozpuszczalni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gorącej wody z mydł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zmywacza do paznok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 ilu oddzielnych części składa się tester przewodów sieciowych ze złączem RJ-45 i RJ-11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Jed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Dwó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Trze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Cztere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Jakiego interfejsu najczęściej używa się do podłączenia testera płyt głównyc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P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S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DV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bookmark0"/>
      <w:bookmarkStart w:id="1" w:name="bookmark0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3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" w:hAnsi="Liberation Serif" w:eastAsia="SimSun;宋体" w:cs="Mangal;Mangal"/>
      <w:b/>
      <w:bCs/>
      <w:sz w:val="24"/>
      <w:szCs w:val="24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3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Footnotetext">
    <w:name w:val="footnote text"/>
    <w:basedOn w:val="Normal"/>
    <w:qFormat/>
    <w:pPr/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6:46:00Z</dcterms:created>
  <dc:creator/>
  <dc:description/>
  <cp:keywords/>
  <dc:language>en-US</dc:language>
  <cp:lastModifiedBy>ijk</cp:lastModifiedBy>
  <dcterms:modified xsi:type="dcterms:W3CDTF">2020-04-14T16:13:00Z</dcterms:modified>
  <cp:revision>4</cp:revision>
  <dc:subject/>
  <dc:title/>
</cp:coreProperties>
</file>