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 Korzystając z Internetu zapoznaj się z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buntu Server #1: Instalacja, konfiguracja po-instalacyjna, ustawienia IP + Bonus: Początki Linux'a </w:t>
      </w:r>
      <w:r>
        <w:rPr>
          <w:sz w:val="28"/>
          <w:szCs w:val="28"/>
        </w:rPr>
        <w:t>na stro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s://miroslawzelent.pl/kurs-linux/linux-ubuntu-serv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3">
        <w:r>
          <w:rPr>
            <w:rStyle w:val="InternetLink"/>
            <w:sz w:val="28"/>
            <w:szCs w:val="28"/>
          </w:rPr>
          <w:t>https://www.youtube.com/watch?time_continue=1&amp;v=uNqxUWiAoRk&amp;feature=emb_log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17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o zapoznaniu się z filmem zainstaluj Ubuntu serwer na swojej maszynie wirtualnej tworząc </w:t>
      </w:r>
      <w:r>
        <w:rPr>
          <w:b/>
          <w:sz w:val="28"/>
          <w:szCs w:val="28"/>
        </w:rPr>
        <w:t xml:space="preserve">zestaw kilku (3 do 5) unikalnych zrzutów potwierdzających samodzielne zainstalowanie system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szę w tym miejscu wkleić podpisane zrzut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24.04.20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W oparciu o zainstalowany system wyjaśnij krótko (czerwonym kolorem) potwierdzając odpowiednim zrzutem znaczenie poleceń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sudo touch /etc/cloud/cloud-init.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reb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sudo s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adduser nowy_u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ex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log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nano /etc/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usermod -G sudo -a nowy_u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passwd r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Alt+ F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apt up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apt upgr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atp list --inst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apt install m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m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mced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 shutdown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ifconfig 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ip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 ip l set enp0s9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) netplan app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) update-gr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położenie pliku "grub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łkiem uzupełniony plik proszę przesłać do 29.04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roslawzelent.pl/kurs-linux/linux-ubuntu-server/" TargetMode="External"/><Relationship Id="rId3" Type="http://schemas.openxmlformats.org/officeDocument/2006/relationships/hyperlink" Target="https://www.youtube.com/watch?time_continue=1&amp;v=uNqxUWiAoRk&amp;feature=emb_log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7:00Z</dcterms:created>
  <dc:creator>ijk</dc:creator>
  <dc:description/>
  <cp:keywords/>
  <dc:language>en-US</dc:language>
  <cp:lastModifiedBy>ijk</cp:lastModifiedBy>
  <dcterms:modified xsi:type="dcterms:W3CDTF">2020-04-14T14:15:00Z</dcterms:modified>
  <cp:revision>3</cp:revision>
  <dc:subject/>
  <dc:title/>
</cp:coreProperties>
</file>