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Położenie i środowisko przyrodnicze Polsk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</w:t>
      </w:r>
      <w:r>
        <w:rPr>
          <w:rFonts w:cs="Times New Roman" w:ascii="Times New Roman" w:hAnsi="Times New Roman"/>
          <w:sz w:val="16"/>
          <w:szCs w:val="16"/>
        </w:rPr>
        <w:t xml:space="preserve"> [4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rzystając z mapy, wykonaj poleceni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759450" cy="2879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licz rozciągłość równoleżnikową Polski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zciągłość równoleżnikowa: …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16"/>
          <w:szCs w:val="16"/>
        </w:rPr>
        <w:t>Podaj dwie konsekwencje długości geograficznej Polski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rPr/>
      </w:pPr>
      <w:r>
        <w:rPr/>
        <w:t>Uzupełnij tabelę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22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cha położe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asto na mapie Polski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latem dzień jest najdłuższ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zimą noc jest najkrótsz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najwcześniej można zaobserwować wschód Słońc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sto, w którym Słońce góruje najpóźniej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danie 2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 mapie zaznaczono wybrane pasy rzeźby terenu w Polsce, a obok zamieszczono zdjęcia niektórych pasów. Wykonaj polecenia na podstawie zaprezentowanych materiałów. a) Wpisz w puste miejsca na fotografiach litery z mapy oznaczające odpowiednie pasy rzeźby terenu. Uwaga: Jedna z fotografii powinna pozostać bez oznaczenia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10</wp:posOffset>
            </wp:positionH>
            <wp:positionV relativeFrom="paragraph">
              <wp:posOffset>-3175</wp:posOffset>
            </wp:positionV>
            <wp:extent cx="4820285" cy="2846705"/>
            <wp:effectExtent l="0" t="0" r="0" b="0"/>
            <wp:wrapSquare wrapText="bothSides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 xml:space="preserve">1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) Zapisz nazwy pasów rzeźby terenu zaznaczonych na mapie literami A–C.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. …………………         B. ……………………….            C. 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danie 3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 mapie literami A–D zaznaczono wybrane krainy geograficzne Polski, a na fotografiach przedstawiono dziedzictwo kulturowe tych krain. Wykonaj polecenia na podstawie zaprezentowanych materiałów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267835" cy="1691005"/>
            <wp:effectExtent l="0" t="0" r="0" b="0"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pisz nazwy krain geograficznych zaznaczonych na mapie literami A–D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….        B…        C..          D…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Zadanie 4 </w:t>
      </w:r>
      <w:r>
        <w:rPr>
          <w:rFonts w:cs="Times New Roman" w:ascii="Times New Roman" w:hAnsi="Times New Roman"/>
          <w:sz w:val="16"/>
          <w:szCs w:val="16"/>
        </w:rPr>
        <w:t>[3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rzystając z mapy, do zamieszczonych poniżej zdań dopisz litery odpowiadające właściwym zlodowaceniom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ranicą krajobrazu młodoglacjalnego i staroglacjalnego jest zasięg zlodowacenia oznaczonego na mapie literą ………….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lodowacenie odry oznaczone zostało na mapie literą …………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jdawniej wystąpiło zlodowacenie oznaczone literą …………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tlinę Sandomierską objęło jedynie zlodowacenie oznaczone literą …………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ez północną część Wyżyny Lubelskiej przebiega granica zlodowacenia oznaczonego literą …………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754880" cy="262953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5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łóż chronologicznie wydarzenia geologiczne, które wystąpiły na obszarze Polsk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wstanie złóż węgla kamiennego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ransgresja lądolodu skandynawskiego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formowanie się podłoża krystalicznego platformy wschodnioeuropejskiej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wstanie złóż rud miedz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fałdowanie Beskidów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fałdowanie Tatr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6"/>
        <w:gridCol w:w="1435"/>
        <w:gridCol w:w="1426"/>
        <w:gridCol w:w="1427"/>
        <w:gridCol w:w="1427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6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mień po dwie cechy rzeźby i ukształtowania powierzchni charakterystyczne dla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sa nizin północnopolskich: ……………………………………………………………………………………… ………………………………………………………………………………………………………………………………………….....................................................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sa młodych gór i pogórzy: 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7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zyporządkuj masom powietrza kształtowane przez nie cechy pogody w Polsce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polarne kontynentalne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osną może spowodować ochłodzenie, przymrozki i opady śniegu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zwrotnikowe morskie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tem przynosi susze i wysokie temperatury powietrza w ciągu dnia i ich znaczny spadek w noc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arktyczne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imą powoduje odwilż i opad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ietrze polarne morski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tem powoduje upały i częste burz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 w:val="16"/>
          <w:szCs w:val="16"/>
        </w:rPr>
        <w:t>.., b. ……….., c. …………, d. 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8</w:t>
      </w:r>
      <w:r>
        <w:rPr>
          <w:rFonts w:cs="Times New Roman" w:ascii="Times New Roman" w:hAnsi="Times New Roman"/>
          <w:sz w:val="16"/>
          <w:szCs w:val="16"/>
        </w:rPr>
        <w:t xml:space="preserve"> [4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ne w tabelach przedstawiają roczny rozkład temperatury powietrza i sum opadów w Suwałkach i Wrocławiu. Wykonaj polecenia A – B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74"/>
        <w:gridCol w:w="591"/>
        <w:gridCol w:w="609"/>
        <w:gridCol w:w="613"/>
        <w:gridCol w:w="595"/>
        <w:gridCol w:w="613"/>
        <w:gridCol w:w="631"/>
        <w:gridCol w:w="649"/>
        <w:gridCol w:w="610"/>
        <w:gridCol w:w="593"/>
        <w:gridCol w:w="610"/>
        <w:gridCol w:w="628"/>
        <w:gridCol w:w="58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a 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eratury w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y opadów w m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74"/>
        <w:gridCol w:w="591"/>
        <w:gridCol w:w="609"/>
        <w:gridCol w:w="613"/>
        <w:gridCol w:w="595"/>
        <w:gridCol w:w="613"/>
        <w:gridCol w:w="631"/>
        <w:gridCol w:w="649"/>
        <w:gridCol w:w="610"/>
        <w:gridCol w:w="593"/>
        <w:gridCol w:w="610"/>
        <w:gridCol w:w="628"/>
        <w:gridCol w:w="58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a 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I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eratury w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y opadów w m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porządkuj dane klimatyczne do stacji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uwałki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rocław ………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licz roczną amplitudę temperatury powietrza dla: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cji A: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cji B: ………</w:t>
      </w:r>
    </w:p>
    <w:p>
      <w:pPr>
        <w:pStyle w:val="Normal"/>
        <w:numPr>
          <w:ilvl w:val="0"/>
          <w:numId w:val="16"/>
        </w:numPr>
        <w:rPr/>
      </w:pPr>
      <w:r>
        <w:rPr/>
        <w:t>Podaj i wyjaśnij dwie różnice w klimacie Suwałk i Wrocławia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72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óżnica w klimacie Suwałk i Wrocławia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jaśnienie zaobserwowanej różnicy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Zadanie 9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porządkuj jeziorom typy genetyczne.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69"/>
      </w:tblGrid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mry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polodowcowe rynnowe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mno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przybrzeżne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ak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deltowe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ąbie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zioro polodowcowe morenowe</w:t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16"/>
          <w:szCs w:val="16"/>
        </w:rPr>
        <w:t>…………</w:t>
      </w:r>
      <w:r>
        <w:rPr>
          <w:rFonts w:cs="Times New Roman" w:ascii="Times New Roman" w:hAnsi="Times New Roman"/>
          <w:sz w:val="16"/>
          <w:szCs w:val="16"/>
        </w:rPr>
        <w:t>.., b. ……………, c. ………….., d. ……………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Zadanie 10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>Wykres przedstawia średnie miesięczne przepływy w Wiśle (Tczew) w m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/s. Wykonaj polecenia A B.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765165" cy="2422525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j dwie przyczyny wpływające na wielkość przepływów w Wiśle w ciągu roku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ij ustrój rzeczny Wisły. ………………………………………………………………………………………………......................................................................................................................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1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zpoznaj opisane typy zbiorowisk roślinnych występujących na obszarze Polski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stawowym gatunkiem drzewostanu jest sosna. Ze względu na mało żyzne i suche podłoże słabo rozwinięta jest warstwa podszytu. W runie występują mchy, porosty i krzewinki. 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biorowisko roślinne porasta obszary stale wilgotne. Dominują w nim mchy i różne gatunki roślin bagiennych.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łównymi gatunkami drzew w tym zbiorowisku są wierzby i topole. Występuje na żyznym, okresowo zalewanym podłożu.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Jest to wielogatunkowy las liściasty. Wśród drzew występują tu m.in. graby, buki i dęby. Porasta żyzne podłoże.  </w:t>
      </w:r>
    </w:p>
    <w:p>
      <w:pPr>
        <w:pStyle w:val="Normal"/>
        <w:ind w:left="720"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Zadanie 12 </w:t>
      </w:r>
      <w:r>
        <w:rPr>
          <w:rFonts w:cs="Times New Roman" w:ascii="Times New Roman" w:hAnsi="Times New Roman"/>
          <w:sz w:val="16"/>
          <w:szCs w:val="16"/>
        </w:rPr>
        <w:t>[1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śród podanych gatunków roślin występujących na obszarze Polski podkreśl dwa, które są endemitami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dębik ośmiopłatkowy, pszeniec biały, ostróżka tatrzańska, brzoza karłowata, dąb bezszypułk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3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porządkuj typom genetycznym gleb obszary ich występowani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rna ziemia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owa część Niecki Nidziańskiej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rnoziem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Żuławy Wiślane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dzina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ównina Wrocławsk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da rzeczna</w:t>
            </w:r>
          </w:p>
        </w:tc>
        <w:tc>
          <w:tcPr>
            <w:tcW w:w="5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łudniowo-wschodnia część Wyżyny Lubelskiej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 w:val="16"/>
          <w:szCs w:val="16"/>
        </w:rPr>
        <w:t>., b. ………, c. ………, d. ………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4</w:t>
      </w:r>
      <w:r>
        <w:rPr>
          <w:rFonts w:cs="Times New Roman" w:ascii="Times New Roman" w:hAnsi="Times New Roman"/>
          <w:sz w:val="16"/>
          <w:szCs w:val="16"/>
        </w:rPr>
        <w:t xml:space="preserve"> [2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kreśl jedno z województw tak, aby zdanie było prawdziwe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więcej zanieczyszczeń gazowych emitowanych jest ze źródeł znajdujących się w województwie </w:t>
      </w:r>
      <w:r>
        <w:rPr>
          <w:rFonts w:cs="Times New Roman" w:ascii="Times New Roman" w:hAnsi="Times New Roman"/>
          <w:iCs/>
          <w:sz w:val="16"/>
          <w:szCs w:val="16"/>
        </w:rPr>
        <w:t>śląskim/małopolski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więcej odpadów komunalnych produkowanych jest w województwie </w:t>
      </w:r>
      <w:r>
        <w:rPr>
          <w:rFonts w:cs="Times New Roman" w:ascii="Times New Roman" w:hAnsi="Times New Roman"/>
          <w:iCs/>
          <w:sz w:val="16"/>
          <w:szCs w:val="16"/>
        </w:rPr>
        <w:t>wielkopolskim/mazowiecki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mniej odpadów przemysłowych produkowanych jest w województwie </w:t>
      </w:r>
      <w:r>
        <w:rPr>
          <w:rFonts w:cs="Times New Roman" w:ascii="Times New Roman" w:hAnsi="Times New Roman"/>
          <w:iCs/>
          <w:sz w:val="16"/>
          <w:szCs w:val="16"/>
        </w:rPr>
        <w:t>pomorskim/podlaski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Najmniej ścieków przemysłowych i komunalnych produkowanych jest w województwie </w:t>
      </w:r>
      <w:r>
        <w:rPr>
          <w:rFonts w:cs="Times New Roman" w:ascii="Times New Roman" w:hAnsi="Times New Roman"/>
          <w:iCs/>
          <w:sz w:val="16"/>
          <w:szCs w:val="16"/>
        </w:rPr>
        <w:t xml:space="preserve">opolskim/lubuskim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Zadanie 15</w:t>
      </w:r>
      <w:r>
        <w:rPr>
          <w:rFonts w:cs="Times New Roman" w:ascii="Times New Roman" w:hAnsi="Times New Roman"/>
          <w:sz w:val="16"/>
          <w:szCs w:val="16"/>
        </w:rPr>
        <w:t xml:space="preserve"> [4 p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j nazwę dwóch parków narodowych Polski, w których możesz zobaczyć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orfowiska …………………………………………………………..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jeziora polodowcowe ………………………………………………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my rzeźby krasowej ………………………………………………. ……………………………………………...................................…….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asy bukowo-jodłowe ………………………………………………….. …………………………………….....................................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danie 16. Podkreśl na zielono poprawną odpowiedź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a terenie naszego kraju znajdują się trzy duże pojezierza. Uzupełnij poniższe zdania właściwymi odpowiedziami spośród podanych. Największe jeziora występują A / B części pasa, na Pojezierzu C / D. Za ich powstanie odpowiada E / F.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A. w zachodniej                   C. Pomorskim                               E. topnienie lądolodu              B. we wschodniej                 D. Mazurskim                              F. duża liczba rzek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danie 17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kończ zdanie. Wybierz odpowiedź A lub B oraz 1 lub 2. Dawniej Nizinę Mazowiecką porastały gęste lasy. Zostały one w większości wycięte ze względu na dogodne warunki do rozwoju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653790" cy="36639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….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9280</wp:posOffset>
              </wp:positionH>
              <wp:positionV relativeFrom="paragraph">
                <wp:posOffset>-16510</wp:posOffset>
              </wp:positionV>
              <wp:extent cx="4385310" cy="5003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500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3pt;height:39.4pt;mso-wrap-distance-left:9.05pt;mso-wrap-distance-right:9.05pt;mso-wrap-distance-top:0pt;mso-wrap-distance-bottom:0pt;margin-top:-1.3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15" w:after="200"/>
      <w:ind w:left="20" w:hanging="0"/>
      <w:rPr>
        <w:rFonts w:ascii="Cambria" w:hAnsi="Cambria" w:cs="Cambria"/>
        <w:b/>
        <w:b/>
        <w:bCs/>
        <w:color w:val="6D6E71"/>
        <w:w w:val="115"/>
        <w:sz w:val="16"/>
        <w:szCs w:val="16"/>
      </w:rPr>
    </w:pPr>
    <w:r>
      <w:rPr>
        <w:rFonts w:cs="Cambria" w:ascii="Cambria" w:hAnsi="Cambria"/>
        <w:b/>
        <w:bCs/>
        <w:color w:val="6D6E71"/>
        <w:spacing w:val="-1"/>
        <w:w w:val="115"/>
        <w:sz w:val="16"/>
        <w:szCs w:val="16"/>
      </w:rPr>
      <w:t>Sprawdzian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wiadomośc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 xml:space="preserve">umiejętności – klasa maturalna- osoby  niepodchodzące do matury z geografii </w:t>
    </w:r>
  </w:p>
  <w:p>
    <w:pPr>
      <w:pStyle w:val="Normal"/>
      <w:kinsoku w:val="false"/>
      <w:overflowPunct w:val="false"/>
      <w:spacing w:before="15" w:after="200"/>
      <w:ind w:left="20" w:hanging="0"/>
      <w:rPr/>
    </w:pPr>
    <w:r>
      <w:rPr>
        <w:rFonts w:cs="Cambria" w:ascii="Cambria" w:hAnsi="Cambria"/>
        <w:b/>
        <w:bCs/>
        <w:color w:val="FF0000"/>
        <w:w w:val="115"/>
        <w:sz w:val="20"/>
        <w:szCs w:val="20"/>
      </w:rPr>
      <w:t xml:space="preserve">Grupa – numery nieparzyste w dzienniku  !!!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15" w:after="200"/>
      <w:ind w:left="20" w:hanging="0"/>
      <w:rPr>
        <w:rFonts w:ascii="Cambria" w:hAnsi="Cambria" w:cs="Cambria"/>
        <w:b/>
        <w:b/>
        <w:bCs/>
        <w:color w:val="6D6E71"/>
        <w:w w:val="115"/>
        <w:sz w:val="16"/>
        <w:szCs w:val="16"/>
      </w:rPr>
    </w:pPr>
    <w:r>
      <w:rPr>
        <w:rFonts w:cs="Cambria" w:ascii="Cambria" w:hAnsi="Cambria"/>
        <w:b/>
        <w:bCs/>
        <w:color w:val="6D6E71"/>
        <w:spacing w:val="-1"/>
        <w:w w:val="115"/>
        <w:sz w:val="16"/>
        <w:szCs w:val="16"/>
      </w:rPr>
      <w:t>Sprawdzian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wiadomośc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>i</w:t>
    </w:r>
    <w:r>
      <w:rPr>
        <w:rFonts w:cs="Cambria" w:ascii="Cambria" w:hAnsi="Cambria"/>
        <w:b/>
        <w:bCs/>
        <w:color w:val="6D6E71"/>
        <w:spacing w:val="-9"/>
        <w:w w:val="115"/>
        <w:sz w:val="16"/>
        <w:szCs w:val="16"/>
      </w:rPr>
      <w:t xml:space="preserve"> </w:t>
    </w:r>
    <w:r>
      <w:rPr>
        <w:rFonts w:cs="Cambria" w:ascii="Cambria" w:hAnsi="Cambria"/>
        <w:b/>
        <w:bCs/>
        <w:color w:val="6D6E71"/>
        <w:w w:val="115"/>
        <w:sz w:val="16"/>
        <w:szCs w:val="16"/>
      </w:rPr>
      <w:t xml:space="preserve">umiejętności – klasa maturalna- osoby  niepodchodzące do matury z geografii </w:t>
    </w:r>
  </w:p>
  <w:p>
    <w:pPr>
      <w:pStyle w:val="Normal"/>
      <w:kinsoku w:val="false"/>
      <w:overflowPunct w:val="false"/>
      <w:spacing w:before="15" w:after="200"/>
      <w:ind w:left="20" w:hanging="0"/>
      <w:rPr/>
    </w:pPr>
    <w:r>
      <w:rPr>
        <w:rFonts w:cs="Cambria" w:ascii="Cambria" w:hAnsi="Cambria"/>
        <w:b/>
        <w:bCs/>
        <w:color w:val="FF0000"/>
        <w:w w:val="115"/>
        <w:sz w:val="20"/>
        <w:szCs w:val="20"/>
      </w:rPr>
      <w:t xml:space="preserve">Grupa – numery nieparzyste w dzienniku  !!! </w:t>
    </w:r>
  </w:p>
  <w:p>
    <w:pPr>
      <w:pStyle w:val="Normal"/>
      <w:kinsoku w:val="false"/>
      <w:overflowPunct w:val="false"/>
      <w:spacing w:before="15" w:after="200"/>
      <w:ind w:left="20" w:hanging="0"/>
      <w:rPr/>
    </w:pPr>
    <w:r>
      <w:rPr>
        <w:rFonts w:cs="Cambria" w:ascii="Cambria" w:hAnsi="Cambria"/>
        <w:b/>
        <w:bCs/>
        <w:color w:val="FF0000"/>
        <w:w w:val="115"/>
        <w:sz w:val="16"/>
        <w:szCs w:val="16"/>
      </w:rPr>
      <w:t xml:space="preserve">przesyłać na </w:t>
    </w:r>
    <w:hyperlink r:id="rId1">
      <w:r>
        <w:rPr>
          <w:rStyle w:val="InternetLink"/>
          <w:rFonts w:cs="Cambria" w:ascii="Cambria" w:hAnsi="Cambria"/>
          <w:b/>
          <w:bCs/>
          <w:w w:val="115"/>
          <w:sz w:val="16"/>
          <w:szCs w:val="16"/>
        </w:rPr>
        <w:t>malgosiamikolajek@interia.eu</w:t>
      </w:r>
    </w:hyperlink>
    <w:r>
      <w:rPr>
        <w:rFonts w:cs="Cambria" w:ascii="Cambria" w:hAnsi="Cambria"/>
        <w:b/>
        <w:bCs/>
        <w:color w:val="FF0000"/>
        <w:w w:val="115"/>
        <w:sz w:val="16"/>
        <w:szCs w:val="16"/>
      </w:rPr>
      <w:t xml:space="preserve"> do godziny 17:00- 26.03.2020- tylko w pliku WORD . Odpowiedzi w kolorze zielony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iCs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lgosiamikolajek@interi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4:00Z</dcterms:created>
  <dc:creator>MM</dc:creator>
  <dc:description/>
  <dc:language>en-US</dc:language>
  <cp:lastModifiedBy>MM</cp:lastModifiedBy>
  <dcterms:modified xsi:type="dcterms:W3CDTF">2020-03-25T13:35:00Z</dcterms:modified>
  <cp:revision>1</cp:revision>
  <dc:subject/>
  <dc:title/>
</cp:coreProperties>
</file>