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arametry sprzętu komputeroweg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podstawowych pojęć związanych z prądem elektrycznym zaliczamy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pięcie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tężenie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zęstotliwość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moc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rezystancję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ojemność elektryczną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dukcyjność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 najczęściej wykorzystywanych jednostek miary opisujących wartości stosowane w informatyce zaliczamy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wolt [V] - jednostka napięcia. 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at [W] - jednostka mocy rzeczywistej stosowana w opisie zasilaczy komputerowych i awaryjnych (UPS). Moc pobierana przez urządzenie to iloczyn natężenia i napięcia elektrycznego. W zasilaczach awaryjnych występuje jako jednostka mocy pozornej - amperowolt [VA]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herc [Hz] - jednostka częstotliwości. Określa liczbę cykli w jednostce czasu. Popularnie przyjmowana jako jednostka szybkości lub wydajności takich elementów, jak mikroprocesor czy magistrala komputera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farad [F] - pojemność elektryczna. Jednostka opisująca podstawowy parametr kondensatorów, wykorzystywanych w budowie płyt głów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amper [A] - jednostka natężenia prądu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ędkość obrotowa [obr./min] - jednostka używana do opisu szybkości tzw. pamięci rotujących (dyski twarde, napędy optyczne itp.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nanosekundy [ns] - określają średni czas między wysłaniem żądania do zasobów pamięci a otrzymaniem odpowiedzi w postaci danych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bit [b] - podstawowa jednostka pamięci. Jest to najmniejsza ilość informacji potrzebna do określenia, który z dwóch równie prawdopodobnych stanów przyjął układ. Bit przyjmuje wartość 1 lub 0. Fizycznie układy cyfrowe realizują bity za pomocą dwóch różnych napięć (L, H). W urządzeniach techniki komputerowej występuje przy określeniu takich parametrów, jak pojemność (wielkość) pamięci, szybkość (przepustowość) transmisji oraz szerokość szyn magistral (liczba przesyłanych bitów). Szybkość transmisji danych określa się w bitach na sekundę [b/s], Bit jest jednak za małą jednostką, aby wyznaczać pojemność współczes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mięci masowych, dlatego posługujemy się tzw. słowem bitowym zawierającym całkowitą liczbę bajtów. Do opisywania większych wartości, np. pamięci, stosuje się mnożniki. Od 1998 roku są stosowane mnożniki dziesiętne (1000 bajtów = 1 KB) i binarne (1024 bajty = 1 KiB);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decybel [dB] - określa poziom hałasu generowany przez urządzenia komputer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winniśmy pamiętać, że w urządzeniach techniki komputerowej jest wykorzystywany prąd stały oraz prąd przemie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3.1. Parametry techniczne przykładowych urządzeń techniki komputerowej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3402"/>
        <w:gridCol w:w="4536"/>
      </w:tblGrid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Nazwa podzespołu /Nazwa wybranego podzespołu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etry opisujące podzespó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etry wybranych urządzeń (dane katalogowe)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or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zęstotliwość, mnożnik, pamięć cache, typ obudowy, napięcie zasilania, technologia wykonania, pobór mocy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głów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, architektura, rodzaj chipsetu, liczba złączy i gniazd, typ zasilania, rodzaj gniazda pod CPU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ysk twardy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emność, prędkość obrotowa, pamięć cache, interfejs transferu danych, pobór mocy, czas dostępu, poziom hałasu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ta graficzn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CPU, standard interfejsu szyny (AGP, PCI-E), pobór mocy, rodzaje złączy I/O, technologie i funkcje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ta dźwięko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or dźwięku, interfejs szyny (PCI, PCI-E), rodzaje złączy I/O, rodzaj chipsetu, częstotliwość próbkowania, dodatkowe technologie lub funkcje, charakterystyka dźwięku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pęd optyczny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fejs transferu danych, prędkości odtwarzania i nagrywania, technologie i funkcje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uły pamięci RAM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jemność modułu, częstotliwość pracy, typ modułu, typ pamięci, napięcie zasilania, czas dostępu, liczba styków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tor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ekątna ekranu, rozdzielczość, częstotliwość odświeżania obrazu, pobór mocy, technologie i dodatkowe funkcje, poziom kontrastu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silacz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c wyjściowa(maksymalna, ciągła), sprawność, napięcie zasilania (wejściowe i wyjściowe), technologie zabezpieczeń i stabilizujące napięcie, poziom hałasu.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ykłady zapisu parametrów technicznych podzespołów komputer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żdy podzespół komputerowy lub urządzenie peryferyjne jest opisywane zbiorem parametrów technicznych, użytkowych i eksploatacyjnych, który pozwala na porównywanie między sobą sprzętu komputerowego, dokonywanie audytów i specyfikacji czy ustalanie kompatybilności między podzespołami. W dalszej części rozdziału przedstawimy przykłady wykorzystania opisów parametrami technicznymi podzespołów komputer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Ł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Oznaczenia procesorów w istotny sposób określają ich parametry pracy. Poniżej opisano oznaczenia przykładowych procesorów firmy Int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2105</wp:posOffset>
            </wp:positionH>
            <wp:positionV relativeFrom="paragraph">
              <wp:posOffset>140335</wp:posOffset>
            </wp:positionV>
            <wp:extent cx="5502910" cy="12115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229" r="-51" b="-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d - Intel® Core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d  modifi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en indicat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KU Numeric Digi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er Suff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duct Line Suff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d oznacza markę procesora (Intel Core), a i7 określa model/modyfikację produktu. Pierwsza cyfra</w:t>
        <w:tab/>
        <w:t xml:space="preserve">(3) oznacza generację procesora.  Następne trzy cyfry (920) są określane jako SKU numer, czyli wskaźnik wydajności Intela. Im wyższy numer SKU, tym wydajniejszy procesor.  Pozostałe litery określają specyficzne linie produktu, np. M określa procesor do zastosowań mobilnych, a X - wysoką jego wydajność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 oznaczeniach procesorów Intel Xeon do zastosowań serwerowych oznaczenia są bardziej skomplikowane. Na przykład oznaczenie:</w:t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el Xeon Procesor E3 1 2 60 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kreśla procesor serwerowy marki Intel Xeon z linii produktu E3; z określoną liczbą procesorów w serwerze – 1; typem gniazda 2 – H2 (4 – B2; 6 – R, EXB; 8 – LS, EXA); oraz wydajnością procesora równą 60 (</w:t>
      </w:r>
      <w:r>
        <w:rPr>
          <w:i/>
          <w:iCs/>
          <w:sz w:val="28"/>
          <w:szCs w:val="28"/>
        </w:rPr>
        <w:t>SKU number</w:t>
      </w:r>
      <w:r>
        <w:rPr>
          <w:sz w:val="28"/>
          <w:szCs w:val="28"/>
        </w:rPr>
        <w:t>) w wersji L, czyli z niskim poborem mocy (</w:t>
      </w:r>
      <w:r>
        <w:rPr>
          <w:i/>
          <w:iCs/>
          <w:sz w:val="28"/>
          <w:szCs w:val="28"/>
        </w:rPr>
        <w:t>Low Power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Ł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ładem zestawienia parametrów technicznych opisujących podzespół komputerowy jest specyfikacja płyty głównej. Dokładna analiza takiej specyfikacji pozwoli odpowiednio dobrać pozostałe podzespoły oraz ocenić przydatność opisywanego elementu systemu komputerowego do określonych zastosowań i warunków technicznych podczas etapu planowania i kosztorysow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3.2. Specyfikacja techniczna płyty głównej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0"/>
        <w:gridCol w:w="5011"/>
      </w:tblGrid>
      <w:tr>
        <w:trPr/>
        <w:tc>
          <w:tcPr>
            <w:tcW w:w="4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etr</w:t>
              <w:tab/>
            </w:r>
          </w:p>
        </w:tc>
        <w:tc>
          <w:tcPr>
            <w:tcW w:w="5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</w:t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 / producent / model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pset płyty głównej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iazdo procesor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ługiwane typy procesorów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ługiwane FSB / QPI / HT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złączy pamięci DDR2 (240-pin)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czba złączy pamięci DDR3 (240-pin)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symalna wielkość pamięci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ługiwane typy pamięci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yb pracy pamięci RAM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ntegrowany kontroler Parallel ATA (IDE) Chipset: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integrowany kontroler Serial ATA i eSATA Chipset: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budowana karta graficzn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iazda karty graficznej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integrowana karta dźwiękow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ącza PCI Express xl6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ącza PCI Express xl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łącza PCI 32-bit. / 33 MHz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wagi do złączy PCI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y LAN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y USB 2.0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y szeregowe (COM)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 równoległy (LPT)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niazdo zasilania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 płyty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miary [S x W]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akowanie</w:t>
            </w:r>
          </w:p>
        </w:tc>
        <w:tc>
          <w:tcPr>
            <w:tcW w:w="5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Ł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rzeglądając oferty sklepów i hurtowni lub składając zamówienia przez systemy informatyczne typu B2B, spotykamy się z tzw. oznaczeniami handlowymi urządzeń i podzespołów komputerowych. Jak czytać takie opis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jczęściej są to skróty przedstawiające najistotniejsze parametry techniczne urządzeń lub podzespołów. PC Dell Inspiron 3847 i3-4130 4 GB 500 GB GT625 1 GB W8.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wyższy przykład przedstawia specyfikację handlową jednostki centralnej, gdzie poszczególne zapisy oznaczają: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C Dell - komputer stacjonarny marki Dell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nspiron - rodzina produktu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847 - model produktu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i3-4130 - typ procesora, na którym jest oparty komputer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 GB - pojemność zainstalowanej pamięci RAM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00 GB - pojemność zainstalowanego HDD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GT625 1 GB - rodzaj chipsetu zainstalowanej karty graficznej z ilością pamięci (nVIDIA GeForce GT625 1GB),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W8.1 - zainstalowany system operacyjny (Windows 8.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metry użytkowe i eksploatacyj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YKŁ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niżej przedstawiono zestawienie podstawowych parametrów drukarki laserowej. Zawarto w nim nie tylko parametry techniczne, ale również takie, które nazywamy użytkowymi lub eksploatacyjnymi (zaznaczone kolorową czcionk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3.3. Parametry drukarki laserowej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3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ologia druku</w:t>
              <w:tab/>
            </w:r>
          </w:p>
        </w:tc>
        <w:tc>
          <w:tcPr>
            <w:tcW w:w="4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 druku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ajność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ajnik papieru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ca odbiorcza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ybkość druku w czerni</w:t>
              <w:tab/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er startowy czarny (wydajność)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warancja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mięć</w:t>
            </w:r>
          </w:p>
        </w:tc>
        <w:tc>
          <w:tcPr>
            <w:tcW w:w="4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instaluj dowolny program do diagnostyki</w:t>
        <w:tab/>
        <w:t>dysków twardych</w:t>
        <w:tab/>
        <w:t>(np. HDTune). Wykonaj diagnostykę zainstalowanego w twoim komputerze dysku twardego oraz zapisz w tabeli 1 informacje o jego parametrach technicznych, zapisując oprócz wartości również jednostki mia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1.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met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tość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dnostka miary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rysunku przedstawiono procesor firmy Intel. Na podstawie analizy zawartych na obudowie informacji odpowiedz na umieszczone poniżej pyt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069465</wp:posOffset>
            </wp:positionH>
            <wp:positionV relativeFrom="paragraph">
              <wp:posOffset>198120</wp:posOffset>
            </wp:positionV>
            <wp:extent cx="2882265" cy="28854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2" r="-8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s://ark.intel.com/pl/products/33915/Intel-Core2-Duo-Processor-T5750-2M-Cache-2_00-GHz-667-MHz-FS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467485</wp:posOffset>
            </wp:positionH>
            <wp:positionV relativeFrom="paragraph">
              <wp:posOffset>154940</wp:posOffset>
            </wp:positionV>
            <wp:extent cx="3429635" cy="35350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>i inn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Częstotliwość rdzenia procesora wynosi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Pamięć podręczna procesora jest podana w jednostkach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zęstotliwość magistrali procesora wynosi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równaj podane oznaczenia parametrów technicznych trzech procesorów. Który z nich ma najlepszą wydajność? Opisz w tabeli 2 uzasadnienie swojego wyboru za pomocą maximum 50 słów.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cesor A: Intel® Core™ i7-3960X Processor Extreme Edition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cesor B: Intel® Core™ i7-4960X Processor Extreme Edition</w:t>
      </w:r>
    </w:p>
    <w:p>
      <w:pPr>
        <w:pStyle w:val="Normal"/>
        <w:rPr/>
      </w:pPr>
      <w:r>
        <w:rPr>
          <w:sz w:val="28"/>
          <w:szCs w:val="28"/>
        </w:rPr>
        <w:t>•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Procesor C: Intel® Core™ i7-4820K Process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2.</w:t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abeli 3.3.1 zamieszczono specyfikację techniczną płyty głównej. Zapoznaj się z poszczególnymi zawartymi w niej zapisami i odpowiedz na następujące pytan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łyta posiada  . . . . . .  port równoległy.</w:t>
      </w:r>
    </w:p>
    <w:p>
      <w:pPr>
        <w:pStyle w:val="Normal"/>
        <w:rPr/>
      </w:pPr>
      <w:r>
        <w:rPr>
          <w:sz w:val="28"/>
          <w:szCs w:val="28"/>
        </w:rPr>
        <w:t xml:space="preserve">2. Płyta nie obsługuje / obsługuje </w:t>
      </w:r>
      <w:r>
        <w:rPr>
          <w:i/>
          <w:iCs/>
          <w:sz w:val="28"/>
          <w:szCs w:val="28"/>
          <w:vertAlign w:val="superscript"/>
        </w:rPr>
        <w:t>Niewłaściwe skreślić</w:t>
      </w:r>
      <w:r>
        <w:rPr>
          <w:sz w:val="28"/>
          <w:szCs w:val="28"/>
        </w:rPr>
        <w:t>. pamięci DDR3 o częstotliwości 667 MH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Na płycie znajduje się zintegrowana karta graficzna . . . . .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łyta obsługuje następujące procesory:  . . .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Producentem płyty jest firma . . . . . 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TA PRACY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rzystając z dostępnych źródeł, rozszyfruj oznaczenia procesorów i podaj ich podstawowe parametry techniczne.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5975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znaczenie procesora</w:t>
            </w:r>
          </w:p>
        </w:tc>
        <w:tc>
          <w:tcPr>
            <w:tcW w:w="5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is parametrów technicznych</w:t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D Phenom II X3 700e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 Celeron Dual Core E1600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 Pentium 4 540J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® Core™ i7-4960X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 Atom N270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MD Athlon II X4 615e</w:t>
            </w:r>
          </w:p>
        </w:tc>
        <w:tc>
          <w:tcPr>
            <w:tcW w:w="5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EGZAMINACYJNE Część praktycz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toisz przed decyzją zakupu nowego zasilacza do komputera. Pamiętaj że ostatnio dokładałeś do niego drugi dysk twardy i kupiłeś nową wydajną kartę graficzną. Rodzice proszą cię, abyś wziął pod uwagę fakt, ze komputer ostatnio bardzo hałasuje i staje się to uciążliwe. Masz również określony budżet - nie możesz wydać więcej niż 180 zł. Jaki zasilacz powinieneś wybrać? Na jakie parametry techniczne powinieneś zwrócić uwagę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tabeli 3 wypisz najważniejsze twoim zdaniem parametry, na które należy zwrócić uwagę (punkt 1). W punkcie 2 podaj trzy oferty zasilaczy, które znajdziesz w zasobach internetu. W punkcie 3 wybierz jeden zasilacz, który spełni jak najwięcej wymienionych w punkcie 1 parametrów, oraz uzasadnij swój wybó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bela 3.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6"/>
        <w:gridCol w:w="9265"/>
      </w:tblGrid>
      <w:tr>
        <w:trPr/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  <w:p>
            <w:pPr>
              <w:pStyle w:val="Zawartotabeli"/>
              <w:jc w:val="center"/>
              <w:rPr/>
            </w:pPr>
            <w:r>
              <w:rPr/>
            </w:r>
          </w:p>
        </w:tc>
        <w:tc>
          <w:tcPr>
            <w:tcW w:w="9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wórz pary z nazw elementów i podzespołów komputerowych oraz opisujące ich parametry techniczne.</w:t>
      </w:r>
    </w:p>
    <w:tbl>
      <w:tblPr>
        <w:tblW w:w="96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750"/>
        <w:gridCol w:w="568"/>
        <w:gridCol w:w="675"/>
        <w:gridCol w:w="399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3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70</w:t>
            </w:r>
            <w:r>
              <w:rPr>
                <w:rFonts w:cs="Times New Roman"/>
                <w:sz w:val="28"/>
                <w:szCs w:val="28"/>
              </w:rPr>
              <w:t>μ</w:t>
            </w:r>
            <w:r>
              <w:rPr>
                <w:sz w:val="28"/>
                <w:szCs w:val="28"/>
              </w:rPr>
              <w:t>F, 25V</w:t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PS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B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AV</w:t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DD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”</w:t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łyta główn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SB 1333 MHz</w:t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itor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  <w:tc>
          <w:tcPr>
            <w:tcW w:w="3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 obr./min</w:t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ndensato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ATK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DSUMOW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ST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o służy do opisania, rozpoznawania i porównania urządzeń techniki komputerowej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Wyglą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Parametry technicz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Rodzaj opakowa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Kanał dystrybu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 pomocą decybeli opisuje si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przekątną monit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pojemność dysku tward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poziom hałasu wentylat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czas dostępu do da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024 bajty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q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Kilobaj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Kibibaj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b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ostka opisująca szybkość transmisji danych w systemach komputerowych 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obr./m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szt./miesią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B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b/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Jednym z głównych parametrów płyty głównej, istotnym dla doboru innych podzespołów, j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dres MAC karty sieci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liczba złączy USB 3.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typ gniazda pod proces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rodzaj wtyczki zasila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;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7:00Z</dcterms:created>
  <dc:creator>ijk</dc:creator>
  <dc:description/>
  <cp:keywords/>
  <dc:language>en-US</dc:language>
  <cp:lastModifiedBy>ijk</cp:lastModifiedBy>
  <dcterms:modified xsi:type="dcterms:W3CDTF">2020-03-16T14:41:00Z</dcterms:modified>
  <cp:revision>4</cp:revision>
  <dc:subject/>
  <dc:title/>
</cp:coreProperties>
</file>