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</w:rPr>
        <w:t>11. Planowanie przebiegu zadań związanych z przygotowaniem systemu operacyjnego Windows 10 do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magania systemu Windows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uter, na którym ma zostać zainstalowany system Windows 7 , musi spełniać następujące wymag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ces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mięć 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olne miejsce na dysku tward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rządzenie graficzne z obsługą programu DirectX i sterownikiem WD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niżej przygotowanych wierszy wpisz dane instalowanego systemu operacyjnego. 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2496"/>
        <w:gridCol w:w="2310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systemu</w:t>
            </w:r>
          </w:p>
        </w:tc>
        <w:tc>
          <w:tcPr>
            <w:tcW w:w="4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sja systemu</w:t>
            </w:r>
          </w:p>
        </w:tc>
        <w:tc>
          <w:tcPr>
            <w:tcW w:w="48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agania system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ość pamięci 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na dysku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inimalne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zalecane</w:t>
            </w:r>
          </w:p>
        </w:tc>
      </w:tr>
      <w:tr>
        <w:trPr/>
        <w:tc>
          <w:tcPr>
            <w:tcW w:w="4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wymagani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48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iżej przygotowanych wierszy wpisz dane komputera, w którym instalowany jest system operacyjny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2496"/>
        <w:gridCol w:w="2310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ość pamięci RAM</w:t>
            </w:r>
          </w:p>
        </w:tc>
        <w:tc>
          <w:tcPr>
            <w:tcW w:w="4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or</w:t>
            </w:r>
          </w:p>
        </w:tc>
        <w:tc>
          <w:tcPr>
            <w:tcW w:w="48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na dysku (partycji)</w:t>
            </w:r>
          </w:p>
        </w:tc>
        <w:tc>
          <w:tcPr>
            <w:tcW w:w="48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 podzespoły są na liście HCL? [tak / nie]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łyta główna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karta sieciowa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karta graficzna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karta dźwiękowa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  <w:p>
            <w:pPr>
              <w:pStyle w:val="Zawartotabeli"/>
              <w:rPr/>
            </w:pPr>
            <w:r>
              <w:rPr/>
              <w:t>6.</w:t>
            </w:r>
          </w:p>
          <w:p>
            <w:pPr>
              <w:pStyle w:val="Zawartotabeli"/>
              <w:rPr/>
            </w:pPr>
            <w:r>
              <w:rPr/>
              <w:t>7.</w:t>
            </w:r>
          </w:p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wymagan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 komputer spełnia wymagania minimalne system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k □ nie □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 komputer spełnia wymagania zalecane system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k □ nie □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iżej przygotowanych wierszy wpisz dane dotyczące partycji dyskowych.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1361"/>
        <w:gridCol w:w="1360"/>
        <w:gridCol w:w="1425"/>
        <w:gridCol w:w="1415"/>
        <w:gridCol w:w="1345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 na dysku będzie tylko jeden system operacyjny? [tak / nie]</w:t>
            </w:r>
          </w:p>
        </w:tc>
        <w:tc>
          <w:tcPr>
            <w:tcW w:w="69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systemy operacyjne na dysku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systemu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znaczenie partycj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iar partycji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 partycji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plików</w:t>
            </w:r>
          </w:p>
        </w:tc>
      </w:tr>
      <w:tr>
        <w:trPr/>
        <w:tc>
          <w:tcPr>
            <w:tcW w:w="27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  <w:t>2.</w:t>
            </w:r>
          </w:p>
          <w:p>
            <w:pPr>
              <w:pStyle w:val="Zawartotabeli"/>
              <w:rPr/>
            </w:pPr>
            <w:r>
              <w:rPr/>
              <w:t>3.</w:t>
            </w:r>
          </w:p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instalacji systemu (dysk, partycja, folder)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planowane partycje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jność instalacji systemów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iżej przygotowanych wierszy wpisz dane dotyczące instalacji.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6"/>
        <w:gridCol w:w="5545"/>
      </w:tblGrid>
      <w:tr>
        <w:trPr/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sób instalacji [nowy / aktualizacja / naprawa]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likacje użytkowe do zainstalowania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iżej przygotowanych wierszy wpisz dane dotyczące istniejącego systemu (jeżeli wykonujesz nową instalację, wpisz dane swojego komputera).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6"/>
        <w:gridCol w:w="5545"/>
      </w:tblGrid>
      <w:tr>
        <w:trPr/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dery zawierające ważne dane (do archiwizacji)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łączenie sieciowe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 I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ka podsiec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 bram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NS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NS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grupy roboczej / domeny</w:t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ST 11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tóra z wersji systemu Windows jest dostarczana wraz ze sprzętem przez partnerów OE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Home Bas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ofess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Entrep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Star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żeli komputer nie spełnia zalecanych wymagań,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instalacja jest niemożli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instalacja jest możliwa i system będzie działał optymal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instalacja jest możliwa, ale system nie będzie działał optymal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instalacja jest możliwa, ale system się nie urucho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/>
      </w:pPr>
      <w:r>
        <w:rPr>
          <w:sz w:val="28"/>
          <w:szCs w:val="28"/>
        </w:rPr>
        <w:tab/>
        <w:t>Jaki system plików jest zalecany dla instalacji Windows 10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NTF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FAT3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FAT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EXT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której partycji można tworzyć dyski logicz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ystem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Podstaw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Rozszerzo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Start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mień kolejność powstawania systemów Windows.</w:t>
      </w:r>
    </w:p>
    <w:p>
      <w:pPr>
        <w:pStyle w:val="Normal"/>
        <w:rPr/>
      </w:pPr>
      <w:r>
        <w:rPr>
          <w:sz w:val="28"/>
          <w:szCs w:val="28"/>
          <w:lang w:val="en-US"/>
        </w:rPr>
        <w:t>A. Vista, XP, 2008, 7, 8, 10.</w:t>
      </w:r>
    </w:p>
    <w:p>
      <w:pPr>
        <w:pStyle w:val="Normal"/>
        <w:rPr/>
      </w:pPr>
      <w:r>
        <w:rPr>
          <w:sz w:val="28"/>
          <w:szCs w:val="28"/>
          <w:lang w:val="en-US"/>
        </w:rPr>
        <w:t>B. XP, 2008, Vista, 7, 8, 10.</w:t>
      </w:r>
    </w:p>
    <w:p>
      <w:pPr>
        <w:pStyle w:val="Normal"/>
        <w:rPr/>
      </w:pPr>
      <w:r>
        <w:rPr>
          <w:sz w:val="28"/>
          <w:szCs w:val="28"/>
          <w:lang w:val="en-US"/>
        </w:rPr>
        <w:t>C. XP, Vista, 2003, 7, 8, 10.</w:t>
      </w:r>
    </w:p>
    <w:p>
      <w:pPr>
        <w:pStyle w:val="Normal"/>
        <w:rPr/>
      </w:pPr>
      <w:r>
        <w:rPr>
          <w:sz w:val="28"/>
          <w:szCs w:val="28"/>
          <w:lang w:val="en-US"/>
        </w:rPr>
        <w:t>D. XP, Vista, 2008,7, 8,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lang w:val="en-US"/>
        </w:rPr>
      </w:pPr>
      <w:r>
        <w:rPr>
          <w:b/>
          <w:bCs/>
          <w:i/>
          <w:iCs/>
          <w:color w:val="FF0000"/>
          <w:sz w:val="28"/>
          <w:szCs w:val="28"/>
          <w:lang w:val="en-US"/>
        </w:rPr>
      </w:r>
      <w:bookmarkStart w:id="0" w:name="bookmark0"/>
      <w:bookmarkStart w:id="1" w:name="bookmark0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46:00Z</dcterms:created>
  <dc:creator/>
  <dc:description/>
  <cp:keywords/>
  <dc:language>en-US</dc:language>
  <cp:lastModifiedBy>ijk</cp:lastModifiedBy>
  <dcterms:modified xsi:type="dcterms:W3CDTF">2020-03-16T15:26:00Z</dcterms:modified>
  <cp:revision>2</cp:revision>
  <dc:subject/>
  <dc:title/>
</cp:coreProperties>
</file>