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Certyfikacja CE oraz gospodarka niebezpiecznymi odpadami w branży informatycznej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prowadz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ertyfikat 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PAMIĘTA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Oznakowanie CE jest deklaracją zgodności wyrobu z wymaganiami zawartymi w dyrektywach unij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ajważniejszą dyrektywą unijną dotyczącą sprzętu komputerowego jest dyrektywa 2004/108/WE o kompatybilności elektromagnetycznej (EMC). Zgodnie z tą dyrektywą wszystkie urządzenia, które są w obrocie jako pojedyncze jednostki funkcjonalne przeznaczone dla użytkownika końcowego i mogą wytwarzać zaburzenia, elektromagnetyczne lub na których działanie takie zaburzenia mogą mieć wpływ, podlegają zakresowi dyrektywy EMC. Każdy komputer, nawet prywatnie zmontowany z różnych podzespołów, jest traktowany jako nowe urządzenie i podlega obowiązkowi certyfikacji. Z obowiązku zgodności z dyrektywą wyłączone są na przykład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rzewody i okablowanie oraz osprzęt kablowy,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baterie i akumulatory,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anteny bierne,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słuchawki i głośniki bez wbudowanego wzmacniac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yrektywa EMC zawiera również domniemanie, że urządzenie jest zgodne z jej zasadniczymi wymaganiami, jeżeli jest produkowane zgodnie z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normami krajowymi odpowiadającymi normom zharmonizowanym EN, których symbole zostały opublikowane w Dzienniku Urzędowym Wspólnot Europejskich,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normami krajowymi uznanymi przez państwo członkowskie za właściw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godność z wymaganiami zasadniczymi dyrektyw Unii Europejskiej potwierdza dokument nazwany deklaracją zgodności. Urządzenie posiadające deklarację zgodności powinno być oznaczone znakiem CE. Za zgodnoś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duktu z dyrektywami, sporządzenie deklaracji zgodności oraz oznaczenie znakiem CE jest odpowiedzialny producent lub importer wprowadzający produkt na rynek 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1233805" cy="8940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8" t="-229" r="-168" b="-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ys. 9.1. Znak 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ą dwie ścieżki oceny zgodności dla sprzętu komputeroweg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Gdy sprzęt komputerowy jest produkowany zgodnie z normami zharmonizowanymi EN, należy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wystawić deklarację zgodności WE,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umieścić na urządzeniu oznakowanie zgodności „CE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Gdy podczas produkcji sprzętu komputerowego nie zastosowano norm zharmonizowanych EN należy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rzygotować dokumentację techniczno-konstrukcyjną oraz raport techniczny lub certyfikat uzyskany od kompetentnej jednostki,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wystawić deklarację zgodności WE,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umieścić na urządzeniu oznakowanie zgodności „CE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 brak deklaracji zgodności oraz oznaczenia CE na komputerze są przewidziane kary pieniężne do 100 tys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PAMIĘTA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leży pamiętać, że ingerencja w zestaw komputerowy, polegająca na wymianie np. zasilacza na inny niż zakładano w deklaracji, może spowodować zmianę parametrów pracy i utratę zgodności z zasadniczymi wymogami dyrektyw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spodarka niebezpiecznymi odpadami i recykl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PAMIĘTA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ykling to odzysk, w którego ramach odpady są ponownie przetwarzane na produk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Zasady postępowania z zużytym sprzętem elektrycznym i elektronicznym określają uchwalone w dniu 29 lipca 2005 r. </w:t>
      </w:r>
      <w:r>
        <w:rPr>
          <w:i/>
          <w:iCs/>
          <w:sz w:val="28"/>
          <w:szCs w:val="28"/>
        </w:rPr>
        <w:t>Ustawa o zużytym sprzęcie elektrycznym i elektronicznym</w:t>
      </w:r>
      <w:r>
        <w:rPr>
          <w:sz w:val="28"/>
          <w:szCs w:val="28"/>
        </w:rPr>
        <w:t xml:space="preserve"> (DzU nr 180. poz. 1495 oraz z 2008 r. nr 223, poz. 1464) oraz przepisy wykonawcz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Główne obowiązki podmiotów z branży informatycznej objętych tą ustawą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sprzedawca sprzętu komputerowego powinien informować nabywców o kosztach związanych z gospodarowaniem odpadami oraz o punktach zbierania zużytego sprzętu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firmy komputerowe są zobowiązane do wpisania się do rejestru Głównego Inspektora Ochrony Środowiska jako zbierające zużyty sprzęt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zarejestrowane podmioty muszą ewidencjonować obrót odpadami oraz składać okresowe sprawozdania ze swojej działalności w zakresie obrotu odpadami (do 15 marca i 31 lipca każdego roku) do GIOŚ oraz raz w roku do urzędu wojewódzkiego (do 15 marca).</w:t>
      </w:r>
    </w:p>
    <w:p>
      <w:pPr>
        <w:pStyle w:val="Normal"/>
        <w:rPr/>
      </w:pPr>
      <w:r>
        <w:rPr>
          <w:sz w:val="28"/>
          <w:szCs w:val="28"/>
        </w:rPr>
        <w:tab/>
        <w:t xml:space="preserve">Według </w:t>
      </w:r>
      <w:r>
        <w:rPr>
          <w:i/>
          <w:iCs/>
          <w:sz w:val="28"/>
          <w:szCs w:val="28"/>
        </w:rPr>
        <w:t>Ustawy z dnia 27 kwietnia 2001 r. o odpadach</w:t>
      </w:r>
      <w:r>
        <w:rPr>
          <w:sz w:val="28"/>
          <w:szCs w:val="28"/>
        </w:rPr>
        <w:t xml:space="preserve"> (DzU z 2001 r. nr 62 poz. 628, art 3) odpady niebezpieczne są to odpad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należące do kategorii lub rodzajów odpadów określonych na liście A załącznika nr 2 do ustawy oraz posiadające co najmniej jedną z właściwości wymienionych w załączniku nr 4 do ustawy lu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należące do kategorii lub rodzajów odpadów określonych na liście B załącznika nr 2 do ustawy i zawierające którykolwiek ze składników wymienionych w załączniku nr 3 do ustawy oraz posiadające co najmniej jedną z właściwości wymienionych w załączniku nr 4 do ustaw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 opublikowanych przez Ministerstwo Środowiska do celów ewidencjonowania i sprawozdawczości katalogu odpadów oraz liście niebezpiecznych odpadów urządzenia techniki komputerowej znalazły się w następujących grupac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16 02 - Odpady urządzeń elektrycznych i elektronicz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16 06 - Baterie i akumulato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08 01 - Odpady z produkcji, przygotowania, obrotu i stosowania farb drukarski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  <w:t xml:space="preserve">(nowelizacja: </w:t>
      </w:r>
    </w:p>
    <w:p>
      <w:pPr>
        <w:pStyle w:val="Normal"/>
        <w:ind w:firstLine="720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  <w:t>Ustawa z dnia 4 lipca 2019 r. o zmianie ustawy o odpadach oraz niektórych innych ustaw</w:t>
      </w:r>
    </w:p>
    <w:p>
      <w:pPr>
        <w:pStyle w:val="Normal"/>
        <w:ind w:firstLine="720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  <w:t>USTAWA z dnia 19lipca 2019r.o zmianie ustawy outrzymaniu czystości iporządku wgminach oraz niektórych innych ustaw</w:t>
      </w:r>
    </w:p>
    <w:p>
      <w:pPr>
        <w:pStyle w:val="Normal"/>
        <w:ind w:firstLine="720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  <w:t>31 stycznia 2020 r. wchodzi w życie ustawa z dnia 23 stycznia 2020 r. o zmianie ustawy o odpadach oraz niektórych innych ustaw w zakresie dotyczącym ewidencji i sprawozdań składanych do Bazy danych o produktach i opakowaniach oraz o gospodarce odpadami BDO)</w:t>
      </w:r>
    </w:p>
    <w:p>
      <w:pPr>
        <w:pStyle w:val="Normal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RAWDŹ SWOJE UMIEJĘTNOŚ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ZADANI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by wykonać ocenę zgodności kompatybilności elektromagnetycznej sprzętu komputerowego, można zaangażować jednostkę notyfikowaną, która po przeprowadzeniu określonych testów w laboratorium wyda odpowiednią dokumentację techniczną, będącą podstawą do wystawienia przez producenta lub importera deklaracji zgodności. Jest kilkanaście różnych pomiarów wynikających z normy PN-EN 55022, które mogą być podstawą oceny zgodności kompatybilności. Znajdź informacje dotyczące tych testów i opisz je za pomocą ok 200 sł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powied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DANIE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zupełnij zdani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Jednostki notyfikowane są to niezależne . . . które uczestniczą w procesie oceny zgodnośc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Deklaracja zgodności wraz z dokumentacją techniczną powinny być przechowywane przez . . . l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Zgodność urządzenia z . . . unijnymi upoważnia do używania</w:t>
        <w:tab/>
        <w:t>znaku</w:t>
        <w:tab/>
        <w:t>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Toner z drukarki laserowej jest zaliczany do odpadów . 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Za nadzorowanie obrotu odpadami w Polsce jest odpowiedzialny . 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DANIE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ostanowiłeś sam złożyć sobie zestaw komputerowy. W sklepie internetowym kupiłeś wszystkie podzespoły. Zwracałeś uwagę, żeby każdy podzespół miał znak CE. W domowym zaciszu zmontowałeś zestaw i zacząłeś z niego korzystać. Czy komputer złożony przez ciebie powinien przejść procedury zgodności z dyrektywą EMC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a jakie konsekwencje mógłbyś się narazić w razie niezgodności sprzętu z tą dyrektywą? Napisz odpowiedź na te pytania - użyj ok. 200 słów, uzasadniając swoje zdan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powied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RTA PRACY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rysunkach przedstawiono różne podzespoły komputerowe lub ich elementy. Określ, zaznaczając TAK lub NIE, które z nich mogą być zaliczone do odpadów niebezpiecz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3002915" cy="18084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7" t="-524" r="-317" b="-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767330</wp:posOffset>
            </wp:positionH>
            <wp:positionV relativeFrom="paragraph">
              <wp:posOffset>143510</wp:posOffset>
            </wp:positionV>
            <wp:extent cx="1443355" cy="154114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7" t="-559" r="-597" b="-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 / 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 / 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868170</wp:posOffset>
            </wp:positionH>
            <wp:positionV relativeFrom="paragraph">
              <wp:posOffset>83185</wp:posOffset>
            </wp:positionV>
            <wp:extent cx="3175000" cy="167386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5" t="-237" r="-12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 / 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2693670" cy="263779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97" r="-291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 / 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4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Zadanie otwarte</w:t>
      </w:r>
    </w:p>
    <w:p>
      <w:pPr>
        <w:pStyle w:val="Normal"/>
        <w:rPr/>
      </w:pPr>
      <w:r>
        <w:rPr>
          <w:sz w:val="28"/>
          <w:szCs w:val="28"/>
        </w:rPr>
        <w:tab/>
        <w:t xml:space="preserve">Opisz w pliku tekstowym, jakie obowiązki spoczywają na przedsiębiorcach z branży informatycznej oraz na ich klientach w związku z wprowadzeniem w naszym kraju ustaw i rozporządzeń dotyczących gospodarki odpadami. Gotowy pod nazwą </w:t>
      </w:r>
      <w:r>
        <w:rPr>
          <w:b/>
          <w:bCs/>
          <w:sz w:val="28"/>
          <w:szCs w:val="28"/>
        </w:rPr>
        <w:t>odpady.pdf</w:t>
      </w:r>
      <w:r>
        <w:rPr>
          <w:sz w:val="28"/>
          <w:szCs w:val="28"/>
        </w:rPr>
        <w:t xml:space="preserve"> udostępnij nauczycielowi do oce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Praca z internetem</w:t>
      </w:r>
    </w:p>
    <w:p>
      <w:pPr>
        <w:pStyle w:val="Normal"/>
        <w:rPr/>
      </w:pPr>
      <w:r>
        <w:rPr>
          <w:sz w:val="28"/>
          <w:szCs w:val="28"/>
        </w:rPr>
        <w:tab/>
        <w:t xml:space="preserve">Na stronie Ministerstwa Środowiska znajduje się wzór </w:t>
      </w:r>
      <w:r>
        <w:rPr>
          <w:b/>
          <w:bCs/>
          <w:sz w:val="28"/>
          <w:szCs w:val="28"/>
        </w:rPr>
        <w:t>KARTY EWIDENCJI SPRZĘTU ELEKTRYCZNEGO I ELEKTRONICZNEGO.</w:t>
      </w:r>
      <w:r>
        <w:rPr>
          <w:sz w:val="28"/>
          <w:szCs w:val="28"/>
        </w:rPr>
        <w:t xml:space="preserve"> Zapoznaj się ze strukturą dokumentu oraz objaśnieniami. Po jego analizie napisz, co oznaczają podane niżej określenia i skró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Zb - . .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Kod odpadu - . .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[Mg] - . .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Karta przekazania odpadu - . 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nk do wzoru:</w:t>
      </w:r>
    </w:p>
    <w:p>
      <w:pPr>
        <w:pStyle w:val="Normal"/>
        <w:rPr/>
      </w:pPr>
      <w:hyperlink r:id="rId7">
        <w:r>
          <w:rPr/>
        </w:r>
      </w:hyperlink>
    </w:p>
    <w:p>
      <w:pPr>
        <w:pStyle w:val="Normal"/>
        <w:rPr/>
      </w:pPr>
      <w:hyperlink r:id="rId8">
        <w:r>
          <w:rPr/>
        </w:r>
      </w:hyperlink>
    </w:p>
    <w:p>
      <w:pPr>
        <w:pStyle w:val="Normal"/>
        <w:rPr/>
      </w:pPr>
      <w:hyperlink r:id="rId9">
        <w:r>
          <w:rPr>
            <w:rStyle w:val="InternetLink"/>
            <w:sz w:val="28"/>
            <w:szCs w:val="28"/>
            <w:u w:val="none"/>
          </w:rPr>
          <w:t>http://www.mos.gov.pl/artykul/3264_sprawy_ogolne/18013_wzor_karty_ewidencji_odpadow.html</w:t>
        </w:r>
      </w:hyperlink>
    </w:p>
    <w:p>
      <w:pPr>
        <w:pStyle w:val="Normal"/>
        <w:rPr/>
      </w:pPr>
      <w:hyperlink r:id="rId10">
        <w:r>
          <w:rPr>
            <w:rStyle w:val="InternetLink"/>
            <w:sz w:val="28"/>
            <w:szCs w:val="28"/>
            <w:u w:val="none"/>
          </w:rPr>
          <w:t>https://archiwum.mos.gov.pl/artykul/3264_sprawy_ogolne/18013_wzor_karty_ewidencji_odpadow.html</w:t>
        </w:r>
      </w:hyperlink>
    </w:p>
    <w:p>
      <w:pPr>
        <w:pStyle w:val="Normal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  <w:u w:val="none"/>
          </w:rPr>
          <w:t>https://www.mos.gov.pl/srodowisko/odpady/ewidencja-i-sprawozdawczosc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94615</wp:posOffset>
            </wp:positionH>
            <wp:positionV relativeFrom="paragraph">
              <wp:posOffset>169545</wp:posOffset>
            </wp:positionV>
            <wp:extent cx="5919470" cy="337693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83" r="-105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text"/>
        <w:widowControl/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– wytwarzanie odpadów, </w:t>
      </w:r>
    </w:p>
    <w:p>
      <w:pPr>
        <w:pStyle w:val="Footnotetext"/>
        <w:widowControl/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b – zbieranie odpadów, </w:t>
      </w:r>
    </w:p>
    <w:p>
      <w:pPr>
        <w:pStyle w:val="Footnotetext"/>
        <w:widowControl/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d – odzysk, </w:t>
      </w:r>
    </w:p>
    <w:p>
      <w:pPr>
        <w:pStyle w:val="Footnotetext"/>
        <w:widowControl/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 – unieszkodliwianie, </w:t>
      </w:r>
    </w:p>
    <w:p>
      <w:pPr>
        <w:pStyle w:val="Footnotetext"/>
        <w:widowControl/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k – odbieranie odpadów komunal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text"/>
        <w:widowControl/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godnie z katalogiem odpadów określonym w przepisach wydanych na podstawie</w:t>
      </w:r>
    </w:p>
    <w:p>
      <w:pPr>
        <w:pStyle w:val="Footnotetext"/>
        <w:widowControl/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t. 4 ust. 3 ustawy z dnia 14 grudnia 2012 r. o odpad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SUMOWA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EST 9. </w:t>
      </w:r>
      <w:r>
        <w:rPr>
          <w:b/>
          <w:bCs/>
          <w:sz w:val="28"/>
          <w:szCs w:val="28"/>
        </w:rPr>
        <w:t>Część pisemna egzaminu zawodow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O czym informuje znak pokazany na rysunku? Jest on umieszczany na podzespołach komputerow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Brak pojemników na odpad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Nie wyrzucać do plastikowych pojemnik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Nie wyrzucać do odpadów komunal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Nie przewozić w pojemnikach na śmiec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344420</wp:posOffset>
            </wp:positionH>
            <wp:positionV relativeFrom="paragraph">
              <wp:posOffset>107950</wp:posOffset>
            </wp:positionV>
            <wp:extent cx="1283335" cy="134048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7" t="-878" r="-917" b="-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a wszystkich urządzeniach mających deklarację zgodności z dyrektywami unijnymi musi być naklejony w widocznym miejscu zna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Made in Polan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C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230 V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Intel insid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Zadanie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o głównych obowiązków przedsiębiorców o statusie firm zbierających zużyty sprzęt należ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uiszczenie opłaty skarbowej za obrót odpadam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bezpłatna utylizacja odpadów niebezpiecz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segregowanie odpadów komunal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rejestracja w rejestrze GIOŚ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yrektywa EMC dotycz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optymalizacji kosztów produkcj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jakości produkowanych urządze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kompatybilności elektromagnetyczn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ujednolicenia ceł na produkty z 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odmioty gospodarcze muszą składać okresowe sprawozdania ze swojej działalności w zakresie obrotu odpadami do 15 marca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31 lip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30 czerw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15 wrześ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31 grud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NIOS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3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" w:hAnsi="Liberation Serif" w:eastAsia="SimSun;宋体" w:cs="Mangal;Mangal"/>
      <w:b/>
      <w:bCs/>
      <w:sz w:val="24"/>
      <w:szCs w:val="24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3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3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3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3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10">
    <w:name w:val="Nagłówek 10"/>
    <w:basedOn w:val="Nagwek3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Footnotetext">
    <w:name w:val="footnote text"/>
    <w:basedOn w:val="Normal"/>
    <w:qFormat/>
    <w:pPr/>
    <w:rPr>
      <w:rFonts w:ascii="Times" w:hAnsi="Times" w:cs="Tim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mos.gov.pl/artykul/3264_sprawy_ogolne/18013_wzor_karty_ewidencjLodpadow.html" TargetMode="External"/><Relationship Id="rId8" Type="http://schemas.openxmlformats.org/officeDocument/2006/relationships/hyperlink" Target="http://www.mos.gov.pl/artykul/3264_sprawy_ogolne/18013_wzor_karty_ewidencjLodpadow.html" TargetMode="External"/><Relationship Id="rId9" Type="http://schemas.openxmlformats.org/officeDocument/2006/relationships/hyperlink" Target="http://www.mos.gov.pl/artykul/3264_sprawy_ogolne/18013_wzor_karty_ewidencjLodpadow.html" TargetMode="External"/><Relationship Id="rId10" Type="http://schemas.openxmlformats.org/officeDocument/2006/relationships/hyperlink" Target="https://archiwum.mos.gov.pl/artykul/3264_sprawy_ogolne/18013_wzor_karty_ewidencji_odpadow.html" TargetMode="External"/><Relationship Id="rId11" Type="http://schemas.openxmlformats.org/officeDocument/2006/relationships/hyperlink" Target="https://www.mos.gov.pl/srodowisko/odpady/ewidencja-i-sprawozdawczosc/" TargetMode="External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5:13:00Z</dcterms:created>
  <dc:creator>ijk</dc:creator>
  <dc:description/>
  <cp:keywords/>
  <dc:language>en-US</dc:language>
  <cp:lastModifiedBy>ijk</cp:lastModifiedBy>
  <dcterms:modified xsi:type="dcterms:W3CDTF">2020-03-16T15:21:00Z</dcterms:modified>
  <cp:revision>3</cp:revision>
  <dc:subject/>
  <dc:title/>
</cp:coreProperties>
</file>