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Przygotowanie komputera typu pc do p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prowadzenie</w:t>
      </w:r>
    </w:p>
    <w:p>
      <w:pPr>
        <w:pStyle w:val="Normal"/>
        <w:rPr/>
      </w:pPr>
      <w:r>
        <w:rPr>
          <w:sz w:val="28"/>
          <w:szCs w:val="28"/>
        </w:rPr>
        <w:tab/>
        <w:t>Jednym z głównych zadań technika informatyka jest nadzorowanie i wykonywanie wszelkich czynności zawodowych odnoszących się do stanowiska komputerowego. Nie zawsze bowiem możemy wykonywać swoją pracę w oderwaniu od miejsca, w którym komputer osobisty będzie wykorzystywany. Wiele czynników środowiska pracy wpływa na przykład na specyfikację i konfigurację zestawu komputerowego. Często też firmy komputerowe wykonują kompleksowo prace polegające na projektowaniu i wykonaniu infrastruktury miejsca pracy, przygotowaniu stanowiska pracy oraz przygotowaniu do pracy samego komputera osobist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stotną rolę odgrywa tutaj planowanie prac związanych z przygotowaniem komputera osobistego do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zygotowanie stanowiska komputerowego do p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PAMIĘT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anowisko pracy to podstawowy, pojedynczy i niepodzielny element struktury każdej organizacji. Charakteryzuje się ono tym, że jest do niego przypisany pewien zakres specyficznych obowiązków i kompetencji oraz zadań wyznaczonych przez organizacj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sady zarządzania i organizacji pracy małych zespołów wymagają podczas planowania i projektowania prac związanych z przygotowaniem komputerowego stanowiska pracy odpowiedzi na różne pytania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o powinno być zrobione? (Cel procesu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Gdzie to powinno być zrobione? (Miejsce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iedy to powinno być zrobione? (Sekwencja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to powinien to zrobić? (Wybór osób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Jak to powinno być zrobione? (Środki pra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lanowanie prac związanych z przygotowaniem komputera osobistego do pracy może obejmować następujące działania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ojektowanie specyfikacji komputera osobistego i dobór podzespołów do określonych warunków technicznych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tworzenie ofert, cenników, kosztorysów i innych dokumentów przedsprzedażowych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ziałania logistyczne i handlowe związane z przygotowaniem podzespołów do montażu komputer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ace monterskie, instalacyjne i konfiguracyjne dotyczące gotowego zestawu komputerow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lanowanie i wykonanie infrastruktury dla stanowiska komputerow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ygotowanie stanowiska pracy dla komputera osobistego oraz innych urządzeń peryferyjnych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nstalacja zestawu komputerowego i innych urządzeń peryferyjnych na stanowisku pracy oraz przygotowanie do pierwszego uruchomieni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nfiguracja systemu operacyjnego oraz urządzeń peryferyjnych do wymagań użytkownika i szkolenie pracownik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formułowanie wskazań dotyczących bezpiecznej pracy na stanowisku komputerowym dla użytkownik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kompletowanie dokumentacji technicznej stanowiska komputerowego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Efektem planowania prac są projekty stanowisk pracy, harmonogramy, procedury, kosztorysy cenniki produktów  lub usług oraz inne dokumenty dotyczące stanowiska komputerowego. Jednak najistotniejszą wartością dobrego planowania jest wysoka jakość produktów / usługi oraz organizacji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Żeby optymalnie zaprojektować stanowisko pracy komputera osobistego, należy wziąć pod uwagę następujące czynniki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ktualne plany budowlane, instalacyjne i okablowania strukturaln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ymagania technologiczne, specjalistyczne lub higieniczne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wymagania dotyczące umeblowania i jego indywidualnego </w:t>
      </w:r>
      <w:r>
        <w:rPr>
          <w:sz w:val="28"/>
          <w:szCs w:val="28"/>
        </w:rPr>
        <w:t>dopasowani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rozmieszczenie urządzeń techniki </w:t>
      </w:r>
      <w:r>
        <w:rPr>
          <w:sz w:val="28"/>
          <w:szCs w:val="28"/>
        </w:rPr>
        <w:t xml:space="preserve">komputerowej, urządzeń biurowych, sieciowych </w:t>
        <w:br/>
        <w:t>i innych akcesori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oświetlenie, hałas oraz mikroklimat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episy bhp, przeciwpożarowe oraz ergonomii pracy.</w:t>
      </w:r>
    </w:p>
    <w:p>
      <w:pPr>
        <w:pStyle w:val="Normal"/>
        <w:rPr/>
      </w:pPr>
      <w:r>
        <w:rPr>
          <w:sz w:val="28"/>
          <w:szCs w:val="28"/>
        </w:rPr>
        <w:tab/>
        <w:t>W</w:t>
      </w:r>
      <w:r>
        <w:rPr>
          <w:rFonts w:eastAsia="Times New Roman" w:cs="Times New Roman"/>
          <w:sz w:val="28"/>
          <w:szCs w:val="28"/>
        </w:rPr>
        <w:t xml:space="preserve">ymagania dotyczące wyposażenia stanowisk komputerowych zostały zawarte w </w:t>
      </w:r>
      <w:r>
        <w:rPr>
          <w:rFonts w:eastAsia="Times New Roman" w:cs="Times New Roman"/>
          <w:i/>
          <w:iCs/>
          <w:sz w:val="28"/>
          <w:szCs w:val="28"/>
        </w:rPr>
        <w:t>Rozporządzeniu Ministra Pracy i Polityki Społecznej z dnia 1 grudnia 1998 r. w sprawie bezpieczeństwa i higieny pracy na stanowiskach wyposażonych w monitory ekranowe (</w:t>
      </w:r>
      <w:r>
        <w:rPr>
          <w:i/>
          <w:iCs/>
          <w:sz w:val="28"/>
          <w:szCs w:val="28"/>
        </w:rPr>
        <w:t>DzU nr 148, poz. 973) oraz w normach PN-75/N-08000,</w:t>
        <w:br/>
        <w:t>PN-80/N-08001, PN-81/N-08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198495" cy="29000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28" r="-11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. 8.1. Przykład projektu stanowiska komputerow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kumentacja stanowiska komputer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 najczęściej spotykanych elementów dokumentacji stanowiska komputerowego zalicza się między innymi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specyfikacje techniczne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nniki, kosztorysy, oferty, faktur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chematy lub procedury montaż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pisy inwentaryzacyjne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licencje, umowy, gwarancje i certyfikat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nstrukcje obsługi, sterowniki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harmonogramy konserwacji, napraw i przegląd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aporty audytu informatyczn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listy loginów i haseł użytkowników oraz dokumentacja bezpieczeństwa danych osobowych;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rFonts w:eastAsia="Times New Roman" w:cs="Times New Roman"/>
          <w:sz w:val="28"/>
          <w:szCs w:val="28"/>
        </w:rPr>
        <w:t>procedury dostępu do sieci przewodowej i bezprzewodowej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rFonts w:eastAsia="Times New Roman" w:cs="Times New Roman"/>
          <w:sz w:val="28"/>
          <w:szCs w:val="28"/>
        </w:rPr>
        <w:t>schematy, plany instalacji elektrycznej i okablowania strukturalnego;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rFonts w:eastAsia="Times New Roman" w:cs="Times New Roman"/>
          <w:sz w:val="28"/>
          <w:szCs w:val="28"/>
        </w:rPr>
        <w:t>regulaminy i procedury technologiczne oraz bhp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pl</w:t>
      </w:r>
      <w:r>
        <w:rPr>
          <w:sz w:val="28"/>
          <w:szCs w:val="28"/>
        </w:rPr>
        <w:t>ansze oraz tablice informacyjne i ostrzegaw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rządzanie cenników i kosztorysów dotyczących stanowiska komputer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orządzanie cenników i kosztorysów to jedne z najczęściej wykonywanych czynności w firmach komputerowych. Wśród cenników spotykamy przede wszystkim cenniki detaliczne, hurtowe, kontraktowe lub promocyj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czas sporządzania cenników należy przestrzegać następujących zasad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 danym dniu powinien obowiązywać tylko jeden cennik tego samego rodzaj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jeżeli nie ma odpowiedniej adnotacji, cennik stanowi ofertę handlową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nniki kontraktowe są powiązane z konkretnymi klientami lub konkretną umową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nnik detaliczny powinien zawierać cenę brutto oraz stawkę VAT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winien być podany rodzaj waluty, w której podajemy ceny lub według której jest przeliczan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lejnym cennikom nadaje się unikalny, wyróżniający je symbol (może być powiązany z datą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ażdy towar powinien zostać dokładnie opatrzony nazwą, opisem parametrów technicznych i symbolem własnym producenta lub sprzedawc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ażdy cennik powinien zawierać cenę za jedną jednostkę mi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jistotniejszym elementem cenników jest cena sprzedaży. W cenniku podajemy cenę netto (cenniki hurtowe) lub cenę brutto (cenniki detaliczne). Kalkulacja ceny sprzedaży ma istotny wpływ na opłacalność i pomyślną realizację transakcji kupna-sprzeda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y sprzedaży mogą dotyczyć zarówno produktów, jak i usłu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a sprzedaży produktu powinna zawierać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nę zakupu produktu do dalszej odsprzedaży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y zakupu (transport, opłaty, ubezpieczenie, opakowanie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rzut (lub marżę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y sprzedaży (transport, opłaty, ubezpieczenie, opakowanie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datki (dochodowy oraz VA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a sprzedaży usługi powinna zawierać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 materiałów i podzespoł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 robocizn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rzut (lub marżę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datek dochodowy oraz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y sprzedaży mogą być kalkulowane za pomocą następujących metod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rzutu na koszt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ocelowego zwrotu koszt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zysku docelow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strzeganej wartości produkt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śladownictwa konkurencji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etargu i negocj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sztorys pozwala określić koszty zakupu sprzętu i wykonania wszystkich prac dotyczących przygotowania stanowiska komputerowego do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czas procesu kosztorysowania wykonuje się następujące procedury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ustalenie rodzaju kosztorysu i jego zakres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ustalenie danych do kosztorysowani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ykonanie obmiaru z ustaleniem podstaw wycen poszczególnych prac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okonanie wycen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porządzenie kompletnego dokumentu w wymaganym zakresie i formie z odpowiednimi zestawieni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sztorys może być uproszczony lub szczegółowy. Sporządzając kosztorys, opieramy się na bazie technicznej (projekty, plany) oraz bazie normatywnej (np. KN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Ź SWOJE UMIEJĘTN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RTA PRACY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blicz cenę sprzedaży detalicznej brutto dysku twardego, jeżeli jego cena zakupu wyniosła 180 zł netto, koszt przesyłki 10,50 zł netto, stawka VAT wynosi 23%, a marża na podzespoły komputerowe została ustalona na poziomie 12%. Obliczenia:</w:t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wied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orządź dokument zawierający procedury bezpiecznego uruchamiania z opcją logowania się do sieci domowej oraz wyłączania komputera osobistego do celów szkolenia nowych pracowników tworzonego stanowiska komputerowego.</w:t>
      </w:r>
    </w:p>
    <w:p>
      <w:pPr>
        <w:pStyle w:val="Normal"/>
        <w:rPr/>
      </w:pPr>
      <w:r>
        <w:rPr>
          <w:sz w:val="28"/>
          <w:szCs w:val="28"/>
        </w:rPr>
        <w:tab/>
        <w:t xml:space="preserve">Do wykonania zadania wykorzystaj dowolny edytor tekstu W dokumencie użyj opcji numerowania oraz zastosuj następujące parametry czcionki: Calibri, 14 pkt, B. W nagłówku dokumentu wpisz tytuł </w:t>
      </w:r>
      <w:r>
        <w:rPr>
          <w:i/>
          <w:iCs/>
          <w:sz w:val="28"/>
          <w:szCs w:val="28"/>
        </w:rPr>
        <w:t>Procedury uruchamiania systemu komputerowego</w:t>
      </w:r>
      <w:r>
        <w:rPr>
          <w:sz w:val="28"/>
          <w:szCs w:val="28"/>
        </w:rPr>
        <w:t xml:space="preserve">, skorzystaj ze stylu „tytuł książki”. Gotowy plik pod nazwą </w:t>
      </w:r>
      <w:r>
        <w:rPr>
          <w:b/>
          <w:bCs/>
          <w:sz w:val="28"/>
          <w:szCs w:val="28"/>
        </w:rPr>
        <w:t>procedury-uruchamiania-PC.pdf</w:t>
      </w:r>
      <w:r>
        <w:rPr>
          <w:sz w:val="28"/>
          <w:szCs w:val="28"/>
        </w:rPr>
        <w:t xml:space="preserve"> prześlij nauczycielowi do oc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upełnij następujące zd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krót KNR określa Katalog Nakładów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Cena, po jakiej hurtownik sprzedaje towary przedsiębiorcy do dalszej odsprzedaży, nazywa się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ena netto niezawierająca kwoty podatku to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ziom hałasu na komputerowym stanowisku pracy nie powinien przekraczać</w:t>
        <w:br/>
        <w:t xml:space="preserve"> . . . d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Bezimiennym dokumentem sprzedaży jest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Praca z Interne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najdź w zasobach sieci internet przykłady cenników detalicznych podzespołów komputerowych. Porównaj je i wypisz, z jakich elementów wspólnych składa się cennik detalicz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Projekt stanowiska komputer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rojektuj stanowisko pracy dla sekretariatu szkoły. Uwzględnij wszystkie zasady bhp i ergonomii pracy. Pomieszczenie sekretariatu ma wymiary 5 m * 3 m. Plan pomieszczenia z naniesionymi drzwiami i oknem został przedstawiony na poniższym rysun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1736090" cy="20408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5" t="-182" r="-2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względnij w projekcie, że na stanowisku pracy znajduje się zestaw komputerowy z monitorem LCD, drukarka laserowa, faks oraz ska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 wykonania projektu wykorzystaj program Dia (http://dia-installer.de/) lub inny dowolny program graficzny 2D lub 3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lik z gotowym projektem udostępnij nauczycielowi do sprawdz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AT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SUM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ST 8. </w:t>
      </w:r>
      <w:r>
        <w:rPr>
          <w:b/>
          <w:bCs/>
          <w:sz w:val="28"/>
          <w:szCs w:val="28"/>
        </w:rPr>
        <w:t>Część pisem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 jaki sposób należy ustawić monitor na na</w:t>
        <w:tab/>
        <w:t>stanowisku prac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Tyłem do użytkown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Bokiem do ok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Ekranem do ok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Bokiem do drzw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stawową ceną w tworzeniu cenników hurtowych j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cena bru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cena urzęd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cena ne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stawka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ak nazywa się polityka cenowa polegająca na stosowaniu kalkulacji cen poniżej kosztów wytworzeni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Dump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Faktor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Leas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Marke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ak nazywa się podatek, który przedsiębiorca musi zapłacić od kwoty swojego dochod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Akcyz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Cł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Dochod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zy osoba fizyczna nieprowadząca działalności gospodarczej może kupić dysk twardy w sklepie komputerowym w cenie net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T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Tylko przy zakupie większej liczb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Tak, gdy poprosi o fakturę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ZADANIE EGZAMINACYJNE 1. </w:t>
      </w:r>
      <w:r>
        <w:rPr>
          <w:b/>
          <w:bCs/>
          <w:sz w:val="28"/>
          <w:szCs w:val="28"/>
        </w:rPr>
        <w:t>Część praktycz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orządź kosztorys wymiany procesora. W tabeli 1 zawarto wykaz średnich czasów podstawowych czynności monterskich. Wybierz z nich te, które odpowiadają czasom wymiany procesora. Podczas tworzenia kosztorysu przyjmij następujące założenia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 1 roboczogodziny montażu podzespołów wynosi 65 zł brutt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 całkowity zakupu procesora to 330 zł nett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tawka VAT na podzespoły komputerowe wynosi 23%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marża firmy komputerowej na podzespoły bazowe to 7% ceny zakupu ne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szystkie obliczenia wykonaj w arkuszu kalkulacyjnym. W dokumencie należy wydzielić dwie części pod nazwą Materiały i Robocizna. W dokumencie powinna być komórka o nazwie </w:t>
      </w:r>
      <w:r>
        <w:rPr>
          <w:b/>
          <w:bCs/>
          <w:sz w:val="28"/>
          <w:szCs w:val="28"/>
        </w:rPr>
        <w:t>Wartość kosztorysu razem</w:t>
      </w:r>
      <w:r>
        <w:rPr>
          <w:sz w:val="28"/>
          <w:szCs w:val="28"/>
        </w:rPr>
        <w:t xml:space="preserve"> sumująca wszystkie koszty bru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lik należy pod nazwą </w:t>
      </w:r>
      <w:r>
        <w:rPr>
          <w:b/>
          <w:bCs/>
          <w:sz w:val="28"/>
          <w:szCs w:val="28"/>
        </w:rPr>
        <w:t>kalkulacja usługi</w:t>
      </w:r>
      <w:r>
        <w:rPr>
          <w:sz w:val="28"/>
          <w:szCs w:val="28"/>
        </w:rPr>
        <w:t xml:space="preserve"> udostępnić nauczycielowi do oc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AMIĘT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miana podzespołu obejmuje czynności demontażu starego podzespołu i montaż nowego.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6"/>
        <w:gridCol w:w="4181"/>
      </w:tblGrid>
      <w:tr>
        <w:trPr/>
        <w:tc>
          <w:tcPr>
            <w:tcW w:w="5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czynności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Czas trwania </w:t>
            </w:r>
            <w:r>
              <w:rPr>
                <w:sz w:val="28"/>
                <w:szCs w:val="28"/>
              </w:rPr>
              <w:t>czynności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lub demontaż osłon obudowy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dysku twardego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układu chłodzenia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procesora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karty graficznej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zasilacza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owanie poprawności pracy po montażu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 mi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wykonania zadania wykorzystaj dane zawarte w treści zadania, przygotowane stanowisko komputerowe, zainstalowany pakiet biurowy oraz kalkul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zultaty podlegające ocenie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ezultat 1 - utworzono plik kosztory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sztorys wykonano w arkuszu kalkulacyjnym.</w:t>
      </w:r>
    </w:p>
    <w:p>
      <w:pPr>
        <w:pStyle w:val="Normal"/>
        <w:rPr/>
      </w:pPr>
      <w:r>
        <w:rPr>
          <w:sz w:val="28"/>
          <w:szCs w:val="28"/>
        </w:rPr>
        <w:t xml:space="preserve">- przesłano plik o nazwie </w:t>
      </w:r>
      <w:r>
        <w:rPr>
          <w:b/>
          <w:bCs/>
          <w:sz w:val="28"/>
          <w:szCs w:val="28"/>
        </w:rPr>
        <w:t>kalkulacja usług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sztorys zawiera dwie części (Materiały, Robocizna).</w:t>
      </w:r>
    </w:p>
    <w:p>
      <w:pPr>
        <w:pStyle w:val="Normal"/>
        <w:rPr/>
      </w:pPr>
      <w:r>
        <w:rPr>
          <w:sz w:val="28"/>
          <w:szCs w:val="28"/>
        </w:rPr>
        <w:t xml:space="preserve">- arkusz zawiera komórkę </w:t>
      </w:r>
      <w:r>
        <w:rPr>
          <w:b/>
          <w:bCs/>
          <w:sz w:val="28"/>
          <w:szCs w:val="28"/>
        </w:rPr>
        <w:t>Wartość kosztorysu razem</w:t>
      </w:r>
      <w:r>
        <w:rPr>
          <w:sz w:val="28"/>
          <w:szCs w:val="28"/>
        </w:rPr>
        <w:t xml:space="preserve"> z formułą sumującą koszty brutto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ezultat 2 - poprawnie wyliczone koszty materiałów i robocizny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ebieg 1 - praca zgodnie z zasadami bhp i ergonomii. Jeżeli zadanie jest wykonywane w grupie, ocenie podlega zaangażowanie w pracę poszczególnych osó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;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ootnotetext">
    <w:name w:val="footnote text"/>
    <w:basedOn w:val="Normal"/>
    <w:qFormat/>
    <w:pPr/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05:00Z</dcterms:created>
  <dc:creator>ijk</dc:creator>
  <dc:description/>
  <cp:keywords/>
  <dc:language>en-US</dc:language>
  <cp:lastModifiedBy>ijk</cp:lastModifiedBy>
  <dcterms:modified xsi:type="dcterms:W3CDTF">2020-03-16T16:02:00Z</dcterms:modified>
  <cp:revision>4</cp:revision>
  <dc:subject/>
  <dc:title/>
</cp:coreProperties>
</file>